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"/>
        <w:gridCol w:w="142"/>
        <w:gridCol w:w="567"/>
        <w:gridCol w:w="147"/>
        <w:gridCol w:w="137"/>
        <w:gridCol w:w="567"/>
        <w:gridCol w:w="283"/>
        <w:gridCol w:w="142"/>
        <w:gridCol w:w="430"/>
        <w:gridCol w:w="137"/>
        <w:gridCol w:w="159"/>
        <w:gridCol w:w="124"/>
        <w:gridCol w:w="181"/>
        <w:gridCol w:w="386"/>
        <w:gridCol w:w="284"/>
        <w:gridCol w:w="364"/>
        <w:gridCol w:w="203"/>
        <w:gridCol w:w="142"/>
        <w:gridCol w:w="283"/>
        <w:gridCol w:w="289"/>
        <w:gridCol w:w="136"/>
        <w:gridCol w:w="431"/>
        <w:gridCol w:w="567"/>
        <w:gridCol w:w="300"/>
        <w:gridCol w:w="262"/>
        <w:gridCol w:w="89"/>
        <w:gridCol w:w="52"/>
        <w:gridCol w:w="431"/>
        <w:gridCol w:w="136"/>
        <w:gridCol w:w="426"/>
        <w:gridCol w:w="164"/>
        <w:gridCol w:w="34"/>
        <w:gridCol w:w="119"/>
        <w:gridCol w:w="70"/>
        <w:gridCol w:w="180"/>
        <w:gridCol w:w="193"/>
        <w:gridCol w:w="95"/>
        <w:gridCol w:w="407"/>
        <w:gridCol w:w="160"/>
        <w:gridCol w:w="3"/>
      </w:tblGrid>
      <w:tr>
        <w:trPr>
          <w:trHeight w:val="195" w:hRule="atLeast"/>
          <w:cantSplit w:val="true"/>
        </w:trPr>
        <w:tc>
          <w:tcPr>
            <w:tcW w:w="8008" w:type="dxa"/>
            <w:gridSpan w:val="28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lang w:val="en-GB"/>
              </w:rPr>
              <w:t>BKAB, FKAB, OKG AB, RAB, SKB, TV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Heading1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</w:rPr>
              <w:t>RAPPORT FÖR ROSTSKYDDSMÅLNING</w:t>
            </w:r>
          </w:p>
        </w:tc>
        <w:tc>
          <w:tcPr>
            <w:tcW w:w="138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10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0</w:t>
            </w:r>
          </w:p>
        </w:tc>
      </w:tr>
      <w:tr>
        <w:trPr>
          <w:trHeight w:val="165" w:hRule="atLeast"/>
          <w:cantSplit w:val="true"/>
        </w:trPr>
        <w:tc>
          <w:tcPr>
            <w:tcW w:w="8008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2</w:t>
            </w:r>
          </w:p>
        </w:tc>
      </w:tr>
      <w:tr>
        <w:trPr>
          <w:cantSplit w:val="true"/>
        </w:trPr>
        <w:tc>
          <w:tcPr>
            <w:tcW w:w="8008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80" w:hRule="exact"/>
          <w:cantSplit w:val="true"/>
        </w:trPr>
        <w:tc>
          <w:tcPr>
            <w:tcW w:w="8008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</w:trPr>
        <w:tc>
          <w:tcPr>
            <w:tcW w:w="3915" w:type="dxa"/>
            <w:gridSpan w:val="1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ort Nr: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093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Tillhör K-pl. Nr: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03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ålning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m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: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SDEL: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:</w:t>
            </w:r>
          </w:p>
        </w:tc>
        <w:tc>
          <w:tcPr>
            <w:tcW w:w="16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ONENT: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:</w:t>
            </w:r>
          </w:p>
        </w:tc>
        <w:tc>
          <w:tcPr>
            <w:tcW w:w="122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RITN NR:</w:t>
            </w:r>
          </w:p>
        </w:tc>
        <w:tc>
          <w:tcPr>
            <w:tcW w:w="1635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7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NR:</w:t>
            </w:r>
          </w:p>
        </w:tc>
        <w:tc>
          <w:tcPr>
            <w:tcW w:w="2268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9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sz w:val="20"/>
              </w:rPr>
            </w:pPr>
            <w:r>
              <w:rPr>
                <w:sz w:val="20"/>
              </w:rPr>
              <w:t>AVVIKELSE-</w:t>
            </w:r>
          </w:p>
          <w:p>
            <w:pPr>
              <w:pStyle w:val="Normal"/>
              <w:ind w:right="-143" w:hanging="0"/>
              <w:rPr>
                <w:sz w:val="20"/>
              </w:rPr>
            </w:pPr>
            <w:r>
              <w:rPr>
                <w:sz w:val="20"/>
              </w:rPr>
              <w:t>RAPPORT NR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9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gridSpan w:val="1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0_1242920068"/>
            <w:bookmarkStart w:id="1" w:name="__Fieldmark__10_124292006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LUTRAPPORT</w:t>
            </w:r>
          </w:p>
        </w:tc>
        <w:tc>
          <w:tcPr>
            <w:tcW w:w="3185" w:type="dxa"/>
            <w:gridSpan w:val="1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1_1242920068"/>
            <w:bookmarkStart w:id="3" w:name="__Fieldmark__11_124292006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LRAPPORT</w:t>
            </w:r>
          </w:p>
        </w:tc>
        <w:tc>
          <w:tcPr>
            <w:tcW w:w="1417" w:type="dxa"/>
            <w:gridSpan w:val="9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MENT NR: 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0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94" w:type="dxa"/>
            <w:gridSpan w:val="1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sleverantör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. Nr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8" w:type="dxa"/>
            <w:gridSpan w:val="10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h.system/Kulö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0" w:type="dxa"/>
            <w:gridSpan w:val="14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Best. Nr rekv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8" w:type="dxa"/>
            <w:gridSpan w:val="10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59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en avser behand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0_1242920068"/>
            <w:bookmarkStart w:id="5" w:name="__Fieldmark__20_124292006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öre montage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1_1242920068"/>
            <w:bookmarkStart w:id="7" w:name="__Fieldmark__21_124292006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fter mont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en avser behandling a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2_1242920068"/>
            <w:bookmarkStart w:id="9" w:name="__Fieldmark__22_124292006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vändig yta                 </w:t>
            </w: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3_1242920068"/>
            <w:bookmarkStart w:id="11" w:name="__Fieldmark__23_124292006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tvändig y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039" w:type="dxa"/>
            <w:gridSpan w:val="1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EN OMFATTAR KONTROLL AV</w:t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4_1242920068"/>
            <w:bookmarkStart w:id="13" w:name="__Fieldmark__24_124292006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ta före förbehandling</w:t>
            </w:r>
          </w:p>
        </w:tc>
        <w:tc>
          <w:tcPr>
            <w:tcW w:w="2556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5_1242920068"/>
            <w:bookmarkStart w:id="15" w:name="__Fieldmark__25_124292006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nderhållsmålning</w:t>
            </w:r>
          </w:p>
        </w:tc>
      </w:tr>
      <w:tr>
        <w:trPr>
          <w:trHeight w:val="320" w:hRule="atLeast"/>
          <w:cantSplit w:val="true"/>
        </w:trPr>
        <w:tc>
          <w:tcPr>
            <w:tcW w:w="1913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6_1242920068"/>
            <w:bookmarkStart w:id="17" w:name="__Fieldmark__26_124292006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örbehandling</w:t>
            </w:r>
          </w:p>
        </w:tc>
        <w:tc>
          <w:tcPr>
            <w:tcW w:w="3686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7_1242920068"/>
            <w:bookmarkStart w:id="19" w:name="__Fieldmark__27_124292006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ymålning </w:t>
            </w:r>
            <w:r>
              <w:rPr>
                <w:sz w:val="16"/>
              </w:rPr>
              <w:t xml:space="preserve">   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8_1242920068"/>
            <w:bookmarkStart w:id="21" w:name="__Fieldmark__28_124292006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undmålning</w:t>
            </w:r>
          </w:p>
        </w:tc>
        <w:tc>
          <w:tcPr>
            <w:tcW w:w="4824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9_1242920068"/>
            <w:bookmarkStart w:id="23" w:name="__Fieldmark__29_124292006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llanmålning  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30_1242920068"/>
            <w:bookmarkStart w:id="25" w:name="__Fieldmark__30_124292006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äckmålning  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31_1242920068"/>
            <w:bookmarkStart w:id="27" w:name="__Fieldmark__31_124292006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mmålning</w:t>
            </w:r>
          </w:p>
        </w:tc>
      </w:tr>
      <w:tr>
        <w:trPr>
          <w:trHeight w:val="320" w:hRule="exact"/>
          <w:cantSplit w:val="true"/>
        </w:trPr>
        <w:tc>
          <w:tcPr>
            <w:tcW w:w="1913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2_1242920068"/>
            <w:bookmarkStart w:id="29" w:name="__Fieldmark__32_124292006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ättringsmålning </w:t>
            </w:r>
          </w:p>
        </w:tc>
        <w:tc>
          <w:tcPr>
            <w:tcW w:w="8510" w:type="dxa"/>
            <w:gridSpan w:val="3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13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4_1242920068"/>
            <w:bookmarkStart w:id="31" w:name="__Fieldmark__34_124292006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Övrig kontroll</w:t>
            </w:r>
          </w:p>
        </w:tc>
        <w:tc>
          <w:tcPr>
            <w:tcW w:w="8510" w:type="dxa"/>
            <w:gridSpan w:val="3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06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Text50"/>
            <w:bookmarkStart w:id="33" w:name="__Fieldmark__36_1242920068"/>
            <w:bookmarkStart w:id="34" w:name="__Fieldmark__36_1242920068"/>
            <w:bookmarkEnd w:id="32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peciell kontroll</w:t>
            </w:r>
            <w:r>
              <w:rPr>
                <w:sz w:val="16"/>
              </w:rPr>
              <w:t xml:space="preserve">       </w:t>
            </w:r>
          </w:p>
        </w:tc>
        <w:tc>
          <w:tcPr>
            <w:tcW w:w="8363" w:type="dxa"/>
            <w:gridSpan w:val="3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ålytas rostgrad enligt SS-EN ISO 8501-1:2007, utg.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38_1242920068"/>
            <w:bookmarkStart w:id="36" w:name="__Fieldmark__38_1242920068"/>
            <w:bookmarkEnd w:id="3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A     </w:t>
            </w: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39_1242920068"/>
            <w:bookmarkStart w:id="38" w:name="__Fieldmark__39_1242920068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B     </w:t>
            </w: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40_1242920068"/>
            <w:bookmarkStart w:id="40" w:name="__Fieldmark__40_1242920068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C     </w:t>
            </w:r>
            <w:r>
              <w:fldChar w:fldCharType="begin">
                <w:ffData>
                  <w:name w:val="Kryss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41_1242920068"/>
            <w:bookmarkStart w:id="42" w:name="__Fieldmark__41_1242920068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D</w:t>
            </w:r>
          </w:p>
        </w:tc>
      </w:tr>
      <w:tr>
        <w:trPr>
          <w:trHeight w:val="330" w:hRule="exact"/>
          <w:cantSplit w:val="true"/>
        </w:trPr>
        <w:tc>
          <w:tcPr>
            <w:tcW w:w="1913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Skador på metallyta:</w:t>
            </w:r>
          </w:p>
        </w:tc>
        <w:tc>
          <w:tcPr>
            <w:tcW w:w="8510" w:type="dxa"/>
            <w:gridSpan w:val="3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0423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756" w:type="dxa"/>
            <w:gridSpan w:val="1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forderliga åtgärder för justering av skador:</w:t>
            </w:r>
          </w:p>
        </w:tc>
        <w:tc>
          <w:tcPr>
            <w:tcW w:w="6667" w:type="dxa"/>
            <w:gridSpan w:val="2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6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BEHANDLING</w:t>
            </w:r>
          </w:p>
        </w:tc>
        <w:tc>
          <w:tcPr>
            <w:tcW w:w="5545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ufttemp</w:t>
            </w:r>
          </w:p>
        </w:tc>
        <w:tc>
          <w:tcPr>
            <w:tcW w:w="1258" w:type="dxa"/>
            <w:gridSpan w:val="8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. Luftfuktighet</w:t>
            </w:r>
          </w:p>
        </w:tc>
      </w:tr>
      <w:tr>
        <w:trPr>
          <w:trHeight w:val="320" w:hRule="exact"/>
          <w:cantSplit w:val="true"/>
        </w:trPr>
        <w:tc>
          <w:tcPr>
            <w:tcW w:w="120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slokal</w:t>
            </w:r>
          </w:p>
        </w:tc>
        <w:tc>
          <w:tcPr>
            <w:tcW w:w="6401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2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%RH</w:t>
            </w:r>
          </w:p>
        </w:tc>
      </w:tr>
      <w:tr>
        <w:trPr>
          <w:trHeight w:val="342" w:hRule="atLeas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2_1242920068"/>
            <w:bookmarkStart w:id="44" w:name="__Fieldmark__52_1242920068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vetspärlor, sprut, slagg, andra ojämnheter på ytor, och på och omkring svetsar avlägsnade</w:t>
            </w:r>
          </w:p>
        </w:tc>
      </w:tr>
      <w:tr>
        <w:trPr>
          <w:trHeight w:val="397" w:hRule="atLeas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53_1242920068"/>
            <w:bookmarkStart w:id="46" w:name="__Fieldmark__53_1242920068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karpa kanter och grader avlägsnade</w:t>
            </w: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Kryss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54_1242920068"/>
            <w:bookmarkStart w:id="48" w:name="__Fieldmark__54_1242920068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ppfyller föreskriven skärklass</w:t>
            </w:r>
          </w:p>
        </w:tc>
      </w:tr>
      <w:tr>
        <w:trPr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GÖRINGSMETOD</w:t>
            </w:r>
          </w:p>
        </w:tc>
        <w:tc>
          <w:tcPr>
            <w:tcW w:w="39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ngöringsmedel </w:t>
            </w:r>
          </w:p>
        </w:tc>
        <w:tc>
          <w:tcPr>
            <w:tcW w:w="230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71" w:type="dxa"/>
            <w:gridSpan w:val="2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56_1242920068"/>
            <w:bookmarkStart w:id="50" w:name="__Fieldmark__56_1242920068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etning  </w:t>
            </w:r>
            <w:r>
              <w:rPr>
                <w:sz w:val="16"/>
              </w:rPr>
              <w:t xml:space="preserve">                                       </w:t>
            </w:r>
            <w:r>
              <w:fldChar w:fldCharType="begin">
                <w:ffData>
                  <w:name w:val="Kryss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57_1242920068"/>
            <w:bookmarkStart w:id="52" w:name="__Fieldmark__57_1242920068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vfettning med org. lösningsmedel</w:t>
            </w:r>
          </w:p>
        </w:tc>
        <w:tc>
          <w:tcPr>
            <w:tcW w:w="409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738" w:type="dxa"/>
            <w:gridSpan w:val="2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59_1242920068"/>
            <w:bookmarkStart w:id="54" w:name="__Fieldmark__59_1242920068"/>
            <w:bookmarkEnd w:id="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mulsionsavfettning             </w:t>
            </w:r>
            <w:r>
              <w:fldChar w:fldCharType="begin">
                <w:ffData>
                  <w:name w:val="Kryss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Kryss28"/>
            <w:bookmarkStart w:id="56" w:name="__Fieldmark__60_1242920068"/>
            <w:bookmarkStart w:id="57" w:name="__Fieldmark__60_124292006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55"/>
            <w:r>
              <w:rPr>
                <w:sz w:val="20"/>
              </w:rPr>
              <w:t xml:space="preserve"> Avfettning med alkalisk vattenlösning</w:t>
            </w:r>
            <w:r>
              <w:rPr>
                <w:sz w:val="16"/>
              </w:rPr>
              <w:t xml:space="preserve">                                                </w:t>
            </w:r>
          </w:p>
        </w:tc>
        <w:tc>
          <w:tcPr>
            <w:tcW w:w="2263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oridhalt efter blästr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nl. SS-EN ISO 8502-9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2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Förbehandlingsgrad enl. SS-EN ISO 8501-1:2007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Kryss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62_1242920068"/>
            <w:bookmarkStart w:id="59" w:name="__Fieldmark__62_124292006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2 ½ </w:t>
            </w:r>
            <w:r>
              <w:fldChar w:fldCharType="begin">
                <w:ffData>
                  <w:name w:val="Kryss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63_1242920068"/>
            <w:bookmarkStart w:id="61" w:name="__Fieldmark__63_124292006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3 </w:t>
            </w:r>
            <w:r>
              <w:fldChar w:fldCharType="begin">
                <w:ffData>
                  <w:name w:val="Kryss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64_1242920068"/>
            <w:bookmarkStart w:id="63" w:name="__Fieldmark__64_124292006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3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ttemp. vid blästring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5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9001" w:type="dxa"/>
            <w:gridSpan w:val="3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67_1242920068"/>
            <w:bookmarkStart w:id="65" w:name="__Fieldmark__67_124292006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jektordammsugning               </w:t>
            </w:r>
            <w:r>
              <w:fldChar w:fldCharType="begin">
                <w:ffData>
                  <w:name w:val="Kryss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8_1242920068"/>
            <w:bookmarkStart w:id="67" w:name="__Fieldmark__68_124292006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nan avdamningsmetod</w:t>
            </w:r>
            <w:r>
              <w:rPr>
                <w:sz w:val="20"/>
                <w:lang w:val="en-US"/>
              </w:rPr>
              <w:t xml:space="preserve">: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sz w:val="20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tråhet enl. SS-EN ISO 8503-2/G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Kryss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70_1242920068"/>
            <w:bookmarkStart w:id="69" w:name="__Fieldmark__70_124292006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n    </w:t>
            </w: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71_1242920068"/>
            <w:bookmarkStart w:id="71" w:name="__Fieldmark__71_124292006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del    </w:t>
            </w: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72_1242920068"/>
            <w:bookmarkStart w:id="73" w:name="__Fieldmark__72_1242920068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ov    </w:t>
            </w: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73_1242920068"/>
            <w:bookmarkStart w:id="75" w:name="__Fieldmark__73_1242920068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&gt;Grov</w:t>
            </w:r>
          </w:p>
        </w:tc>
        <w:tc>
          <w:tcPr>
            <w:tcW w:w="567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stermedel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abrikat: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Daggpkt. vid blästring</w:t>
            </w:r>
          </w:p>
        </w:tc>
        <w:tc>
          <w:tcPr>
            <w:tcW w:w="56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trHeight w:val="379" w:hRule="atLeas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stermedelsbeteckning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Blästring: Start  Da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l 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vslutad   Dat</w:t>
            </w:r>
          </w:p>
        </w:tc>
        <w:tc>
          <w:tcPr>
            <w:tcW w:w="8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76" w:name="Text37"/>
            <w:bookmarkEnd w:id="76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43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l </w:t>
            </w:r>
          </w:p>
        </w:tc>
        <w:tc>
          <w:tcPr>
            <w:tcW w:w="66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189" w:type="dxa"/>
            <w:gridSpan w:val="9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82_1242920068"/>
            <w:bookmarkStart w:id="78" w:name="__Fieldmark__82_1242920068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örbehandling godkänd    Datum: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amn:</w:t>
            </w:r>
          </w:p>
        </w:tc>
        <w:tc>
          <w:tcPr>
            <w:tcW w:w="4966" w:type="dxa"/>
            <w:gridSpan w:val="2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71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estresultat redovisas endast om moment i kontrollplan och/eller i målningsmanual kräver obligatorisk test.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16"/>
        <w:gridCol w:w="25"/>
        <w:gridCol w:w="1357"/>
        <w:gridCol w:w="23"/>
        <w:gridCol w:w="230"/>
        <w:gridCol w:w="7"/>
        <w:gridCol w:w="653"/>
        <w:gridCol w:w="340"/>
        <w:gridCol w:w="7"/>
        <w:gridCol w:w="306"/>
        <w:gridCol w:w="317"/>
        <w:gridCol w:w="245"/>
        <w:gridCol w:w="110"/>
        <w:gridCol w:w="22"/>
        <w:gridCol w:w="677"/>
        <w:gridCol w:w="151"/>
        <w:gridCol w:w="173"/>
        <w:gridCol w:w="390"/>
        <w:gridCol w:w="573"/>
        <w:gridCol w:w="38"/>
        <w:gridCol w:w="245"/>
        <w:gridCol w:w="430"/>
        <w:gridCol w:w="325"/>
        <w:gridCol w:w="384"/>
        <w:gridCol w:w="277"/>
        <w:gridCol w:w="290"/>
        <w:gridCol w:w="708"/>
        <w:gridCol w:w="426"/>
        <w:gridCol w:w="283"/>
        <w:gridCol w:w="709"/>
      </w:tblGrid>
      <w:tr>
        <w:trPr>
          <w:trHeight w:val="240" w:hRule="atLeast"/>
          <w:cantSplit w:val="true"/>
        </w:trPr>
        <w:tc>
          <w:tcPr>
            <w:tcW w:w="8008" w:type="dxa"/>
            <w:gridSpan w:val="2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BKAB, FKAB, OKG AB, RAB, SKB, TV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ROSTSKYDDSMÅLNING</w:t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0</w:t>
            </w:r>
          </w:p>
        </w:tc>
      </w:tr>
      <w:tr>
        <w:trPr>
          <w:trHeight w:val="240" w:hRule="atLeast"/>
          <w:cantSplit w:val="true"/>
        </w:trPr>
        <w:tc>
          <w:tcPr>
            <w:tcW w:w="8008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av 2</w:t>
            </w:r>
          </w:p>
        </w:tc>
      </w:tr>
      <w:tr>
        <w:trPr>
          <w:trHeight w:val="240" w:hRule="atLeast"/>
          <w:cantSplit w:val="true"/>
        </w:trPr>
        <w:tc>
          <w:tcPr>
            <w:tcW w:w="8008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80" w:hRule="exact"/>
          <w:cantSplit w:val="true"/>
        </w:trPr>
        <w:tc>
          <w:tcPr>
            <w:tcW w:w="8008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96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Rapport Nr:</w:t>
            </w:r>
            <w:r>
              <w:fldChar w:fldCharType="begin">
                <w:ffData>
                  <w:name w:val="Text4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Tillhör K-pl. Nr: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dpunkt/Milj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Material</w:t>
            </w:r>
          </w:p>
        </w:tc>
        <w:tc>
          <w:tcPr>
            <w:tcW w:w="8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Grund- mellan- och täckmålning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1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Skikt 2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Skikt 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Skikt 4</w:t>
            </w:r>
          </w:p>
        </w:tc>
      </w:tr>
      <w:tr>
        <w:trPr>
          <w:trHeight w:val="24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/>
            </w:pPr>
            <w:r>
              <w:rPr/>
              <w:t>Arb.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plats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Lokal</w:t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Lufttemp/Rel. fukt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Yttemp/Daggpkt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ärgmaterial</w:t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lverkare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kel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lverkarens sats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ÅRDA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kel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lverkarens sats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ÄDMED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kel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ym-% av färg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en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ndningsförh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9" w:name="__Fieldmark__137_1242920068"/>
            <w:bookmarkStart w:id="80" w:name="__Fieldmark__137_1242920068"/>
            <w:bookmarkEnd w:id="8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olym  </w:t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1" w:name="__Fieldmark__138_1242920068"/>
            <w:bookmarkStart w:id="82" w:name="__Fieldmark__138_1242920068"/>
            <w:bookmarkEnd w:id="8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k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nl. anv. 1)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Härdare tillsatt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ärg använd till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3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l. metod (Enl. anv. 2)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Färgskiktstjocklek enl. SS-ISO 19840:2012, utg. 2 Annex A och B,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sz w:val="16"/>
              </w:rPr>
              <w:t>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45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Målningen påbörjad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Målningen slutförd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03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Härdning</w:t>
            </w:r>
          </w:p>
        </w:tc>
        <w:tc>
          <w:tcPr>
            <w:tcW w:w="16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Lokal</w:t>
            </w:r>
          </w:p>
        </w:tc>
        <w:tc>
          <w:tcPr>
            <w:tcW w:w="8079" w:type="dxa"/>
            <w:gridSpan w:val="2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03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Lufttemp/Rel. fukt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3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Tid/Från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3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Till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ktigheten av ovan intyga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16"/>
              </w:rPr>
              <w:t xml:space="preserve">Datum: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</w:t>
            </w:r>
          </w:p>
        </w:tc>
        <w:tc>
          <w:tcPr>
            <w:tcW w:w="30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amn: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dkänn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atum: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</w:t>
            </w:r>
          </w:p>
        </w:tc>
        <w:tc>
          <w:tcPr>
            <w:tcW w:w="41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amn: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nkom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kontroll</w:t>
            </w:r>
          </w:p>
        </w:tc>
        <w:tc>
          <w:tcPr>
            <w:tcW w:w="4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v. transportskador</w:t>
            </w:r>
          </w:p>
        </w:tc>
        <w:tc>
          <w:tcPr>
            <w:tcW w:w="5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l av dokumentation</w:t>
            </w:r>
          </w:p>
        </w:tc>
      </w:tr>
      <w:tr>
        <w:trPr>
          <w:trHeight w:val="240" w:hRule="exact"/>
          <w:cantSplit w:val="true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dkänn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16"/>
              </w:rPr>
              <w:t xml:space="preserve">Datum: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6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amn: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odkännes av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atum:</w:t>
            </w:r>
            <w:r>
              <w:rPr/>
              <w:t xml:space="preserve">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amn: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173" w:type="dxa"/>
            <w:gridSpan w:val="17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Åtgärd vid ev. skador resp. övrig  kontroll och anteckningar</w:t>
            </w:r>
          </w:p>
        </w:tc>
        <w:tc>
          <w:tcPr>
            <w:tcW w:w="52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2338" w:type="dxa"/>
            <w:gridSpan w:val="6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Åtgärden godkänd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    </w:t>
            </w:r>
          </w:p>
        </w:tc>
        <w:tc>
          <w:tcPr>
            <w:tcW w:w="6211" w:type="dxa"/>
            <w:gridSpan w:val="18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n: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424" w:type="dxa"/>
            <w:gridSpan w:val="3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Anv 1. För zinksilikatfärger skall följande förfarande tillämpas: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a. Blandningsförhållandet skall angivas i viktsdelar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b. Antalet viktsdelar zinkpulver som tillsattes skall angivas under rubriken ”Härdare”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c. Den tidpunkt då zinkpulvret tillsattes till bindemedlet införes under rubriken ”Härdare tillsatt”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v 2. Appliceringsmetod anges med P = penselmålning, R = rullmålning, S = sprutning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SH = högttryckssprutning, luftlöst</w:t>
            </w:r>
          </w:p>
        </w:tc>
      </w:tr>
      <w:tr>
        <w:trPr>
          <w:trHeight w:val="348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3:00Z</dcterms:created>
  <dc:creator>Annelie Engquist</dc:creator>
  <dc:description/>
  <cp:keywords/>
  <dc:language>en-US</dc:language>
  <cp:lastModifiedBy>stanleyj</cp:lastModifiedBy>
  <cp:lastPrinted>2007-12-10T10:12:00Z</cp:lastPrinted>
  <dcterms:modified xsi:type="dcterms:W3CDTF">2014-01-23T09:32:00Z</dcterms:modified>
  <cp:revision>26</cp:revision>
  <dc:subject/>
  <dc:title>Strålnings-</dc:title>
</cp:coreProperties>
</file>