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95"/>
        <w:gridCol w:w="214"/>
        <w:gridCol w:w="425"/>
        <w:gridCol w:w="425"/>
        <w:gridCol w:w="245"/>
        <w:gridCol w:w="322"/>
        <w:gridCol w:w="212"/>
        <w:gridCol w:w="351"/>
        <w:gridCol w:w="268"/>
        <w:gridCol w:w="160"/>
        <w:gridCol w:w="108"/>
        <w:gridCol w:w="268"/>
        <w:gridCol w:w="121"/>
        <w:gridCol w:w="141"/>
        <w:gridCol w:w="6"/>
        <w:gridCol w:w="281"/>
        <w:gridCol w:w="282"/>
        <w:gridCol w:w="140"/>
        <w:gridCol w:w="142"/>
        <w:gridCol w:w="142"/>
        <w:gridCol w:w="140"/>
        <w:gridCol w:w="282"/>
        <w:gridCol w:w="428"/>
        <w:gridCol w:w="142"/>
        <w:gridCol w:w="425"/>
        <w:gridCol w:w="142"/>
        <w:gridCol w:w="283"/>
        <w:gridCol w:w="426"/>
        <w:gridCol w:w="141"/>
        <w:gridCol w:w="284"/>
        <w:gridCol w:w="142"/>
        <w:gridCol w:w="780"/>
        <w:gridCol w:w="167"/>
        <w:gridCol w:w="400"/>
        <w:gridCol w:w="563"/>
      </w:tblGrid>
      <w:tr>
        <w:trPr>
          <w:trHeight w:val="320" w:hRule="atLeast"/>
          <w:cantSplit w:val="true"/>
        </w:trPr>
        <w:tc>
          <w:tcPr>
            <w:tcW w:w="8008" w:type="dxa"/>
            <w:gridSpan w:val="3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2"/>
              </w:rPr>
            </w:pPr>
            <w:r>
              <w:rPr>
                <w:sz w:val="24"/>
              </w:rPr>
              <w:t>BKAB, FKAB, OKG AB, RAB, SKB, TV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APPORT FÖR MÅLNINGSKONTROLL,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YGGNAD, BETONGMÅLN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ett Nr: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02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3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a: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av 1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3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pr: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121</w:t>
            </w:r>
          </w:p>
        </w:tc>
      </w:tr>
      <w:tr>
        <w:trPr>
          <w:trHeight w:val="280" w:hRule="exact"/>
          <w:cantSplit w:val="true"/>
        </w:trPr>
        <w:tc>
          <w:tcPr>
            <w:tcW w:w="8008" w:type="dxa"/>
            <w:gridSpan w:val="3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: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31</w:t>
            </w:r>
          </w:p>
        </w:tc>
      </w:tr>
      <w:tr>
        <w:trPr>
          <w:trHeight w:val="320" w:hRule="exact"/>
          <w:cantSplit w:val="true"/>
        </w:trPr>
        <w:tc>
          <w:tcPr>
            <w:tcW w:w="396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apport Nr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0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illhör K-pl. N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n: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4" w:hRule="exac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ÅLNINGS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A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MSKATEGO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ÅLNINGSKLA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MSNUMM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MSBENÄMN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4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LV-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CK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ÄGG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-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GROP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LV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ÄNN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JEKT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åå-mm-dd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H%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DERLAG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ÖRBE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LING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ÅLNING</w:t>
            </w:r>
          </w:p>
        </w:tc>
        <w:tc>
          <w:tcPr>
            <w:tcW w:w="2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ÄRGDATA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ANMÄRKNINGAR, SE NOT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IGNATUR</w:t>
            </w:r>
          </w:p>
        </w:tc>
      </w:tr>
      <w:tr>
        <w:trPr>
          <w:trHeight w:val="216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YTA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YTTEMP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LIPNING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BLÄSTRING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AKTIVERING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ISPACKLING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BREDSPACKLING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GRUNDNING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>MELLANSTRYKNING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FÄRDIGSTRYKNING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MÅLNINGSSÄT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FÄRGNR. ELLER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PRODUKTNAM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TSNUMMER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BAS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TSNUMMER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HÄRD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/>
            </w:pPr>
            <w:r>
              <w:rPr/>
              <w:t>SISTA FÖRBR.DAG</w:t>
            </w:r>
          </w:p>
          <w:p>
            <w:pPr>
              <w:pStyle w:val="BlockText"/>
              <w:rPr/>
            </w:pPr>
            <w:r>
              <w:rPr/>
              <w:t>TILLVERKNINGSDAT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L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29_2733155709"/>
            <w:bookmarkStart w:id="1" w:name="__Fieldmark__29_2733155709"/>
            <w:bookmarkEnd w:id="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30_2733155709"/>
            <w:bookmarkStart w:id="3" w:name="__Fieldmark__30_2733155709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31_2733155709"/>
            <w:bookmarkStart w:id="5" w:name="__Fieldmark__31_2733155709"/>
            <w:bookmarkEnd w:id="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32_2733155709"/>
            <w:bookmarkStart w:id="7" w:name="__Fieldmark__32_2733155709"/>
            <w:bookmarkEnd w:id="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" w:name="__Fieldmark__33_2733155709"/>
            <w:bookmarkStart w:id="9" w:name="__Fieldmark__33_2733155709"/>
            <w:bookmarkEnd w:id="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" w:name="__Fieldmark__34_2733155709"/>
            <w:bookmarkStart w:id="11" w:name="__Fieldmark__34_2733155709"/>
            <w:bookmarkEnd w:id="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" w:name="__Fieldmark__35_2733155709"/>
            <w:bookmarkStart w:id="13" w:name="__Fieldmark__35_2733155709"/>
            <w:bookmarkEnd w:id="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" w:name="__Fieldmark__36_2733155709"/>
            <w:bookmarkStart w:id="15" w:name="__Fieldmark__36_2733155709"/>
            <w:bookmarkEnd w:id="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" w:name="__Fieldmark__37_2733155709"/>
            <w:bookmarkStart w:id="17" w:name="__Fieldmark__37_2733155709"/>
            <w:bookmarkEnd w:id="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" w:name="__Fieldmark__51_2733155709"/>
            <w:bookmarkStart w:id="19" w:name="__Fieldmark__51_2733155709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" w:name="__Fieldmark__52_2733155709"/>
            <w:bookmarkStart w:id="21" w:name="__Fieldmark__52_2733155709"/>
            <w:bookmarkEnd w:id="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" w:name="__Fieldmark__53_2733155709"/>
            <w:bookmarkStart w:id="23" w:name="__Fieldmark__53_2733155709"/>
            <w:bookmarkEnd w:id="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" w:name="__Fieldmark__54_2733155709"/>
            <w:bookmarkStart w:id="25" w:name="__Fieldmark__54_2733155709"/>
            <w:bookmarkEnd w:id="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55_2733155709"/>
            <w:bookmarkStart w:id="27" w:name="__Fieldmark__55_2733155709"/>
            <w:bookmarkEnd w:id="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" w:name="__Fieldmark__56_2733155709"/>
            <w:bookmarkStart w:id="29" w:name="__Fieldmark__56_2733155709"/>
            <w:bookmarkEnd w:id="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" w:name="__Fieldmark__57_2733155709"/>
            <w:bookmarkStart w:id="31" w:name="__Fieldmark__57_2733155709"/>
            <w:bookmarkEnd w:id="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" w:name="__Fieldmark__58_2733155709"/>
            <w:bookmarkStart w:id="33" w:name="__Fieldmark__58_2733155709"/>
            <w:bookmarkEnd w:id="3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" w:name="__Fieldmark__59_2733155709"/>
            <w:bookmarkStart w:id="35" w:name="__Fieldmark__59_2733155709"/>
            <w:bookmarkEnd w:id="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" w:name="__Fieldmark__73_2733155709"/>
            <w:bookmarkStart w:id="37" w:name="__Fieldmark__73_2733155709"/>
            <w:bookmarkEnd w:id="3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8" w:name="__Fieldmark__74_2733155709"/>
            <w:bookmarkStart w:id="39" w:name="__Fieldmark__74_2733155709"/>
            <w:bookmarkEnd w:id="3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0" w:name="__Fieldmark__75_2733155709"/>
            <w:bookmarkStart w:id="41" w:name="__Fieldmark__75_2733155709"/>
            <w:bookmarkEnd w:id="4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2" w:name="__Fieldmark__76_2733155709"/>
            <w:bookmarkStart w:id="43" w:name="__Fieldmark__76_2733155709"/>
            <w:bookmarkEnd w:id="4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4" w:name="__Fieldmark__77_2733155709"/>
            <w:bookmarkStart w:id="45" w:name="__Fieldmark__77_2733155709"/>
            <w:bookmarkEnd w:id="4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6" w:name="__Fieldmark__78_2733155709"/>
            <w:bookmarkStart w:id="47" w:name="__Fieldmark__78_2733155709"/>
            <w:bookmarkEnd w:id="4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8" w:name="__Fieldmark__79_2733155709"/>
            <w:bookmarkStart w:id="49" w:name="__Fieldmark__79_2733155709"/>
            <w:bookmarkEnd w:id="4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0" w:name="__Fieldmark__80_2733155709"/>
            <w:bookmarkStart w:id="51" w:name="__Fieldmark__80_2733155709"/>
            <w:bookmarkEnd w:id="5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2" w:name="__Fieldmark__81_2733155709"/>
            <w:bookmarkStart w:id="53" w:name="__Fieldmark__81_2733155709"/>
            <w:bookmarkEnd w:id="5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4" w:name="__Fieldmark__95_2733155709"/>
            <w:bookmarkStart w:id="55" w:name="__Fieldmark__95_2733155709"/>
            <w:bookmarkEnd w:id="5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6" w:name="__Fieldmark__96_2733155709"/>
            <w:bookmarkStart w:id="57" w:name="__Fieldmark__96_2733155709"/>
            <w:bookmarkEnd w:id="5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8" w:name="__Fieldmark__97_2733155709"/>
            <w:bookmarkStart w:id="59" w:name="__Fieldmark__97_2733155709"/>
            <w:bookmarkEnd w:id="5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0" w:name="__Fieldmark__98_2733155709"/>
            <w:bookmarkStart w:id="61" w:name="__Fieldmark__98_2733155709"/>
            <w:bookmarkEnd w:id="6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2" w:name="__Fieldmark__99_2733155709"/>
            <w:bookmarkStart w:id="63" w:name="__Fieldmark__99_2733155709"/>
            <w:bookmarkEnd w:id="6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4" w:name="__Fieldmark__100_2733155709"/>
            <w:bookmarkStart w:id="65" w:name="__Fieldmark__100_2733155709"/>
            <w:bookmarkEnd w:id="6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6" w:name="__Fieldmark__101_2733155709"/>
            <w:bookmarkStart w:id="67" w:name="__Fieldmark__101_2733155709"/>
            <w:bookmarkEnd w:id="6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8" w:name="__Fieldmark__102_2733155709"/>
            <w:bookmarkStart w:id="69" w:name="__Fieldmark__102_2733155709"/>
            <w:bookmarkEnd w:id="6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0" w:name="__Fieldmark__103_2733155709"/>
            <w:bookmarkStart w:id="71" w:name="__Fieldmark__103_2733155709"/>
            <w:bookmarkEnd w:id="7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2" w:name="__Fieldmark__117_2733155709"/>
            <w:bookmarkStart w:id="73" w:name="__Fieldmark__117_2733155709"/>
            <w:bookmarkEnd w:id="7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4" w:name="__Fieldmark__118_2733155709"/>
            <w:bookmarkStart w:id="75" w:name="__Fieldmark__118_2733155709"/>
            <w:bookmarkEnd w:id="7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6" w:name="__Fieldmark__119_2733155709"/>
            <w:bookmarkStart w:id="77" w:name="__Fieldmark__119_2733155709"/>
            <w:bookmarkEnd w:id="7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8" w:name="__Fieldmark__120_2733155709"/>
            <w:bookmarkStart w:id="79" w:name="__Fieldmark__120_2733155709"/>
            <w:bookmarkEnd w:id="7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0" w:name="__Fieldmark__121_2733155709"/>
            <w:bookmarkStart w:id="81" w:name="__Fieldmark__121_2733155709"/>
            <w:bookmarkEnd w:id="8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2" w:name="__Fieldmark__122_2733155709"/>
            <w:bookmarkStart w:id="83" w:name="__Fieldmark__122_2733155709"/>
            <w:bookmarkEnd w:id="8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4" w:name="__Fieldmark__123_2733155709"/>
            <w:bookmarkStart w:id="85" w:name="__Fieldmark__123_2733155709"/>
            <w:bookmarkEnd w:id="8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6" w:name="__Fieldmark__124_2733155709"/>
            <w:bookmarkStart w:id="87" w:name="__Fieldmark__124_2733155709"/>
            <w:bookmarkEnd w:id="8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8" w:name="__Fieldmark__125_2733155709"/>
            <w:bookmarkStart w:id="89" w:name="__Fieldmark__125_2733155709"/>
            <w:bookmarkEnd w:id="8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0" w:name="__Fieldmark__139_2733155709"/>
            <w:bookmarkStart w:id="91" w:name="__Fieldmark__139_2733155709"/>
            <w:bookmarkEnd w:id="9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2" w:name="__Fieldmark__140_2733155709"/>
            <w:bookmarkStart w:id="93" w:name="__Fieldmark__140_2733155709"/>
            <w:bookmarkEnd w:id="9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4" w:name="__Fieldmark__141_2733155709"/>
            <w:bookmarkStart w:id="95" w:name="__Fieldmark__141_2733155709"/>
            <w:bookmarkEnd w:id="9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6" w:name="__Fieldmark__142_2733155709"/>
            <w:bookmarkStart w:id="97" w:name="__Fieldmark__142_2733155709"/>
            <w:bookmarkEnd w:id="9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8" w:name="__Fieldmark__143_2733155709"/>
            <w:bookmarkStart w:id="99" w:name="__Fieldmark__143_2733155709"/>
            <w:bookmarkEnd w:id="9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0" w:name="__Fieldmark__144_2733155709"/>
            <w:bookmarkStart w:id="101" w:name="__Fieldmark__144_2733155709"/>
            <w:bookmarkEnd w:id="10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2" w:name="__Fieldmark__145_2733155709"/>
            <w:bookmarkStart w:id="103" w:name="__Fieldmark__145_2733155709"/>
            <w:bookmarkEnd w:id="10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4" w:name="__Fieldmark__146_2733155709"/>
            <w:bookmarkStart w:id="105" w:name="__Fieldmark__146_2733155709"/>
            <w:bookmarkEnd w:id="10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6" w:name="__Fieldmark__147_2733155709"/>
            <w:bookmarkStart w:id="107" w:name="__Fieldmark__147_2733155709"/>
            <w:bookmarkEnd w:id="10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8" w:name="__Fieldmark__161_2733155709"/>
            <w:bookmarkStart w:id="109" w:name="__Fieldmark__161_2733155709"/>
            <w:bookmarkEnd w:id="10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0" w:name="__Fieldmark__162_2733155709"/>
            <w:bookmarkStart w:id="111" w:name="__Fieldmark__162_2733155709"/>
            <w:bookmarkEnd w:id="1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2" w:name="__Fieldmark__163_2733155709"/>
            <w:bookmarkStart w:id="113" w:name="__Fieldmark__163_2733155709"/>
            <w:bookmarkEnd w:id="1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4" w:name="__Fieldmark__164_2733155709"/>
            <w:bookmarkStart w:id="115" w:name="__Fieldmark__164_2733155709"/>
            <w:bookmarkEnd w:id="1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6" w:name="__Fieldmark__165_2733155709"/>
            <w:bookmarkStart w:id="117" w:name="__Fieldmark__165_2733155709"/>
            <w:bookmarkEnd w:id="1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8" w:name="__Fieldmark__166_2733155709"/>
            <w:bookmarkStart w:id="119" w:name="__Fieldmark__166_2733155709"/>
            <w:bookmarkEnd w:id="1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0" w:name="__Fieldmark__167_2733155709"/>
            <w:bookmarkStart w:id="121" w:name="__Fieldmark__167_2733155709"/>
            <w:bookmarkEnd w:id="1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2" w:name="__Fieldmark__168_2733155709"/>
            <w:bookmarkStart w:id="123" w:name="__Fieldmark__168_2733155709"/>
            <w:bookmarkEnd w:id="1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4" w:name="__Fieldmark__169_2733155709"/>
            <w:bookmarkStart w:id="125" w:name="__Fieldmark__169_2733155709"/>
            <w:bookmarkEnd w:id="1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ÄGG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6" w:name="__Fieldmark__182_2733155709"/>
            <w:bookmarkStart w:id="127" w:name="__Fieldmark__182_2733155709"/>
            <w:bookmarkEnd w:id="1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8" w:name="__Fieldmark__183_2733155709"/>
            <w:bookmarkStart w:id="129" w:name="__Fieldmark__183_2733155709"/>
            <w:bookmarkEnd w:id="1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0" w:name="__Fieldmark__184_2733155709"/>
            <w:bookmarkStart w:id="131" w:name="__Fieldmark__184_2733155709"/>
            <w:bookmarkEnd w:id="1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2" w:name="__Fieldmark__185_2733155709"/>
            <w:bookmarkStart w:id="133" w:name="__Fieldmark__185_2733155709"/>
            <w:bookmarkEnd w:id="13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4" w:name="__Fieldmark__186_2733155709"/>
            <w:bookmarkStart w:id="135" w:name="__Fieldmark__186_2733155709"/>
            <w:bookmarkEnd w:id="1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6" w:name="__Fieldmark__187_2733155709"/>
            <w:bookmarkStart w:id="137" w:name="__Fieldmark__187_2733155709"/>
            <w:bookmarkEnd w:id="13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8" w:name="__Fieldmark__188_2733155709"/>
            <w:bookmarkStart w:id="139" w:name="__Fieldmark__188_2733155709"/>
            <w:bookmarkEnd w:id="13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0" w:name="__Fieldmark__189_2733155709"/>
            <w:bookmarkStart w:id="141" w:name="__Fieldmark__189_2733155709"/>
            <w:bookmarkEnd w:id="14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2" w:name="__Fieldmark__190_2733155709"/>
            <w:bookmarkStart w:id="143" w:name="__Fieldmark__190_2733155709"/>
            <w:bookmarkEnd w:id="14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4" w:name="__Fieldmark__204_2733155709"/>
            <w:bookmarkStart w:id="145" w:name="__Fieldmark__204_2733155709"/>
            <w:bookmarkEnd w:id="14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6" w:name="__Fieldmark__205_2733155709"/>
            <w:bookmarkStart w:id="147" w:name="__Fieldmark__205_2733155709"/>
            <w:bookmarkEnd w:id="14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8" w:name="__Fieldmark__206_2733155709"/>
            <w:bookmarkStart w:id="149" w:name="__Fieldmark__206_2733155709"/>
            <w:bookmarkEnd w:id="14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0" w:name="__Fieldmark__207_2733155709"/>
            <w:bookmarkStart w:id="151" w:name="__Fieldmark__207_2733155709"/>
            <w:bookmarkEnd w:id="15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2" w:name="__Fieldmark__208_2733155709"/>
            <w:bookmarkStart w:id="153" w:name="__Fieldmark__208_2733155709"/>
            <w:bookmarkEnd w:id="15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4" w:name="__Fieldmark__209_2733155709"/>
            <w:bookmarkStart w:id="155" w:name="__Fieldmark__209_2733155709"/>
            <w:bookmarkEnd w:id="15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6" w:name="__Fieldmark__210_2733155709"/>
            <w:bookmarkStart w:id="157" w:name="__Fieldmark__210_2733155709"/>
            <w:bookmarkEnd w:id="15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8" w:name="__Fieldmark__211_2733155709"/>
            <w:bookmarkStart w:id="159" w:name="__Fieldmark__211_2733155709"/>
            <w:bookmarkEnd w:id="15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0" w:name="__Fieldmark__212_2733155709"/>
            <w:bookmarkStart w:id="161" w:name="__Fieldmark__212_2733155709"/>
            <w:bookmarkEnd w:id="16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2" w:name="__Fieldmark__226_2733155709"/>
            <w:bookmarkStart w:id="163" w:name="__Fieldmark__226_2733155709"/>
            <w:bookmarkEnd w:id="16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4" w:name="__Fieldmark__227_2733155709"/>
            <w:bookmarkStart w:id="165" w:name="__Fieldmark__227_2733155709"/>
            <w:bookmarkEnd w:id="16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6" w:name="__Fieldmark__228_2733155709"/>
            <w:bookmarkStart w:id="167" w:name="__Fieldmark__228_2733155709"/>
            <w:bookmarkEnd w:id="16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8" w:name="__Fieldmark__229_2733155709"/>
            <w:bookmarkStart w:id="169" w:name="__Fieldmark__229_2733155709"/>
            <w:bookmarkEnd w:id="16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0" w:name="__Fieldmark__230_2733155709"/>
            <w:bookmarkStart w:id="171" w:name="__Fieldmark__230_2733155709"/>
            <w:bookmarkEnd w:id="17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2" w:name="__Fieldmark__231_2733155709"/>
            <w:bookmarkStart w:id="173" w:name="__Fieldmark__231_2733155709"/>
            <w:bookmarkEnd w:id="17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4" w:name="__Fieldmark__232_2733155709"/>
            <w:bookmarkStart w:id="175" w:name="__Fieldmark__232_2733155709"/>
            <w:bookmarkEnd w:id="17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6" w:name="__Fieldmark__233_2733155709"/>
            <w:bookmarkStart w:id="177" w:name="__Fieldmark__233_2733155709"/>
            <w:bookmarkEnd w:id="17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8" w:name="__Fieldmark__234_2733155709"/>
            <w:bookmarkStart w:id="179" w:name="__Fieldmark__234_2733155709"/>
            <w:bookmarkEnd w:id="17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0" w:name="__Fieldmark__248_2733155709"/>
            <w:bookmarkStart w:id="181" w:name="__Fieldmark__248_2733155709"/>
            <w:bookmarkEnd w:id="18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2" w:name="__Fieldmark__249_2733155709"/>
            <w:bookmarkStart w:id="183" w:name="__Fieldmark__249_2733155709"/>
            <w:bookmarkEnd w:id="18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4" w:name="__Fieldmark__250_2733155709"/>
            <w:bookmarkStart w:id="185" w:name="__Fieldmark__250_2733155709"/>
            <w:bookmarkEnd w:id="18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6" w:name="__Fieldmark__251_2733155709"/>
            <w:bookmarkStart w:id="187" w:name="__Fieldmark__251_2733155709"/>
            <w:bookmarkEnd w:id="18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8" w:name="__Fieldmark__252_2733155709"/>
            <w:bookmarkStart w:id="189" w:name="__Fieldmark__252_2733155709"/>
            <w:bookmarkEnd w:id="18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0" w:name="__Fieldmark__253_2733155709"/>
            <w:bookmarkStart w:id="191" w:name="__Fieldmark__253_2733155709"/>
            <w:bookmarkEnd w:id="19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2" w:name="__Fieldmark__254_2733155709"/>
            <w:bookmarkStart w:id="193" w:name="__Fieldmark__254_2733155709"/>
            <w:bookmarkEnd w:id="19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4" w:name="__Fieldmark__255_2733155709"/>
            <w:bookmarkStart w:id="195" w:name="__Fieldmark__255_2733155709"/>
            <w:bookmarkEnd w:id="19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6" w:name="__Fieldmark__256_2733155709"/>
            <w:bookmarkStart w:id="197" w:name="__Fieldmark__256_2733155709"/>
            <w:bookmarkEnd w:id="19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8" w:name="__Fieldmark__270_2733155709"/>
            <w:bookmarkStart w:id="199" w:name="__Fieldmark__270_2733155709"/>
            <w:bookmarkEnd w:id="19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0" w:name="__Fieldmark__271_2733155709"/>
            <w:bookmarkStart w:id="201" w:name="__Fieldmark__271_2733155709"/>
            <w:bookmarkEnd w:id="20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2" w:name="__Fieldmark__272_2733155709"/>
            <w:bookmarkStart w:id="203" w:name="__Fieldmark__272_2733155709"/>
            <w:bookmarkEnd w:id="20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4" w:name="__Fieldmark__273_2733155709"/>
            <w:bookmarkStart w:id="205" w:name="__Fieldmark__273_2733155709"/>
            <w:bookmarkEnd w:id="20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6" w:name="__Fieldmark__274_2733155709"/>
            <w:bookmarkStart w:id="207" w:name="__Fieldmark__274_2733155709"/>
            <w:bookmarkEnd w:id="20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8" w:name="__Fieldmark__275_2733155709"/>
            <w:bookmarkStart w:id="209" w:name="__Fieldmark__275_2733155709"/>
            <w:bookmarkEnd w:id="20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0" w:name="__Fieldmark__276_2733155709"/>
            <w:bookmarkStart w:id="211" w:name="__Fieldmark__276_2733155709"/>
            <w:bookmarkEnd w:id="2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2" w:name="__Fieldmark__277_2733155709"/>
            <w:bookmarkStart w:id="213" w:name="__Fieldmark__277_2733155709"/>
            <w:bookmarkEnd w:id="2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4" w:name="__Fieldmark__278_2733155709"/>
            <w:bookmarkStart w:id="215" w:name="__Fieldmark__278_2733155709"/>
            <w:bookmarkEnd w:id="2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6" w:name="__Fieldmark__292_2733155709"/>
            <w:bookmarkStart w:id="217" w:name="__Fieldmark__292_2733155709"/>
            <w:bookmarkEnd w:id="2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8" w:name="__Fieldmark__293_2733155709"/>
            <w:bookmarkStart w:id="219" w:name="__Fieldmark__293_2733155709"/>
            <w:bookmarkEnd w:id="2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0" w:name="__Fieldmark__294_2733155709"/>
            <w:bookmarkStart w:id="221" w:name="__Fieldmark__294_2733155709"/>
            <w:bookmarkEnd w:id="2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2" w:name="__Fieldmark__295_2733155709"/>
            <w:bookmarkStart w:id="223" w:name="__Fieldmark__295_2733155709"/>
            <w:bookmarkEnd w:id="2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4" w:name="__Fieldmark__296_2733155709"/>
            <w:bookmarkStart w:id="225" w:name="__Fieldmark__296_2733155709"/>
            <w:bookmarkEnd w:id="2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6" w:name="__Fieldmark__297_2733155709"/>
            <w:bookmarkStart w:id="227" w:name="__Fieldmark__297_2733155709"/>
            <w:bookmarkEnd w:id="2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8" w:name="__Fieldmark__298_2733155709"/>
            <w:bookmarkStart w:id="229" w:name="__Fieldmark__298_2733155709"/>
            <w:bookmarkEnd w:id="2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0" w:name="__Fieldmark__299_2733155709"/>
            <w:bookmarkStart w:id="231" w:name="__Fieldmark__299_2733155709"/>
            <w:bookmarkEnd w:id="2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2" w:name="__Fieldmark__300_2733155709"/>
            <w:bookmarkStart w:id="233" w:name="__Fieldmark__300_2733155709"/>
            <w:bookmarkEnd w:id="23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4" w:name="__Fieldmark__314_2733155709"/>
            <w:bookmarkStart w:id="235" w:name="__Fieldmark__314_2733155709"/>
            <w:bookmarkEnd w:id="2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6" w:name="__Fieldmark__315_2733155709"/>
            <w:bookmarkStart w:id="237" w:name="__Fieldmark__315_2733155709"/>
            <w:bookmarkEnd w:id="23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8" w:name="__Fieldmark__316_2733155709"/>
            <w:bookmarkStart w:id="239" w:name="__Fieldmark__316_2733155709"/>
            <w:bookmarkEnd w:id="23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0" w:name="__Fieldmark__317_2733155709"/>
            <w:bookmarkStart w:id="241" w:name="__Fieldmark__317_2733155709"/>
            <w:bookmarkEnd w:id="24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2" w:name="__Fieldmark__318_2733155709"/>
            <w:bookmarkStart w:id="243" w:name="__Fieldmark__318_2733155709"/>
            <w:bookmarkEnd w:id="24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4" w:name="__Fieldmark__319_2733155709"/>
            <w:bookmarkStart w:id="245" w:name="__Fieldmark__319_2733155709"/>
            <w:bookmarkEnd w:id="24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6" w:name="__Fieldmark__320_2733155709"/>
            <w:bookmarkStart w:id="247" w:name="__Fieldmark__320_2733155709"/>
            <w:bookmarkEnd w:id="24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8" w:name="__Fieldmark__321_2733155709"/>
            <w:bookmarkStart w:id="249" w:name="__Fieldmark__321_2733155709"/>
            <w:bookmarkEnd w:id="24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0" w:name="__Fieldmark__322_2733155709"/>
            <w:bookmarkStart w:id="251" w:name="__Fieldmark__322_2733155709"/>
            <w:bookmarkEnd w:id="25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2" w:name="__Fieldmark__335_2733155709"/>
            <w:bookmarkStart w:id="253" w:name="__Fieldmark__335_2733155709"/>
            <w:bookmarkEnd w:id="25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4" w:name="__Fieldmark__336_2733155709"/>
            <w:bookmarkStart w:id="255" w:name="__Fieldmark__336_2733155709"/>
            <w:bookmarkEnd w:id="25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6" w:name="__Fieldmark__337_2733155709"/>
            <w:bookmarkStart w:id="257" w:name="__Fieldmark__337_2733155709"/>
            <w:bookmarkEnd w:id="25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8" w:name="__Fieldmark__338_2733155709"/>
            <w:bookmarkStart w:id="259" w:name="__Fieldmark__338_2733155709"/>
            <w:bookmarkEnd w:id="25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0" w:name="__Fieldmark__339_2733155709"/>
            <w:bookmarkStart w:id="261" w:name="__Fieldmark__339_2733155709"/>
            <w:bookmarkEnd w:id="26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2" w:name="__Fieldmark__340_2733155709"/>
            <w:bookmarkStart w:id="263" w:name="__Fieldmark__340_2733155709"/>
            <w:bookmarkEnd w:id="26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4" w:name="__Fieldmark__341_2733155709"/>
            <w:bookmarkStart w:id="265" w:name="__Fieldmark__341_2733155709"/>
            <w:bookmarkEnd w:id="26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6" w:name="__Fieldmark__342_2733155709"/>
            <w:bookmarkStart w:id="267" w:name="__Fieldmark__342_2733155709"/>
            <w:bookmarkEnd w:id="26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8" w:name="__Fieldmark__343_2733155709"/>
            <w:bookmarkStart w:id="269" w:name="__Fieldmark__343_2733155709"/>
            <w:bookmarkEnd w:id="26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0" w:name="__Fieldmark__357_2733155709"/>
            <w:bookmarkStart w:id="271" w:name="__Fieldmark__357_2733155709"/>
            <w:bookmarkEnd w:id="27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2" w:name="__Fieldmark__358_2733155709"/>
            <w:bookmarkStart w:id="273" w:name="__Fieldmark__358_2733155709"/>
            <w:bookmarkEnd w:id="27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4" w:name="__Fieldmark__359_2733155709"/>
            <w:bookmarkStart w:id="275" w:name="__Fieldmark__359_2733155709"/>
            <w:bookmarkEnd w:id="27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6" w:name="__Fieldmark__360_2733155709"/>
            <w:bookmarkStart w:id="277" w:name="__Fieldmark__360_2733155709"/>
            <w:bookmarkEnd w:id="27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8" w:name="__Fieldmark__361_2733155709"/>
            <w:bookmarkStart w:id="279" w:name="__Fieldmark__361_2733155709"/>
            <w:bookmarkEnd w:id="27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0" w:name="__Fieldmark__362_2733155709"/>
            <w:bookmarkStart w:id="281" w:name="__Fieldmark__362_2733155709"/>
            <w:bookmarkEnd w:id="28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2" w:name="__Fieldmark__363_2733155709"/>
            <w:bookmarkStart w:id="283" w:name="__Fieldmark__363_2733155709"/>
            <w:bookmarkEnd w:id="28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4" w:name="__Fieldmark__364_2733155709"/>
            <w:bookmarkStart w:id="285" w:name="__Fieldmark__364_2733155709"/>
            <w:bookmarkEnd w:id="28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6" w:name="__Fieldmark__365_2733155709"/>
            <w:bookmarkStart w:id="287" w:name="__Fieldmark__365_2733155709"/>
            <w:bookmarkEnd w:id="28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8" w:name="__Fieldmark__379_2733155709"/>
            <w:bookmarkStart w:id="289" w:name="__Fieldmark__379_2733155709"/>
            <w:bookmarkEnd w:id="28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0" w:name="__Fieldmark__380_2733155709"/>
            <w:bookmarkStart w:id="291" w:name="__Fieldmark__380_2733155709"/>
            <w:bookmarkEnd w:id="29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2" w:name="__Fieldmark__381_2733155709"/>
            <w:bookmarkStart w:id="293" w:name="__Fieldmark__381_2733155709"/>
            <w:bookmarkEnd w:id="29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4" w:name="__Fieldmark__382_2733155709"/>
            <w:bookmarkStart w:id="295" w:name="__Fieldmark__382_2733155709"/>
            <w:bookmarkEnd w:id="29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6" w:name="__Fieldmark__383_2733155709"/>
            <w:bookmarkStart w:id="297" w:name="__Fieldmark__383_2733155709"/>
            <w:bookmarkEnd w:id="29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8" w:name="__Fieldmark__384_2733155709"/>
            <w:bookmarkStart w:id="299" w:name="__Fieldmark__384_2733155709"/>
            <w:bookmarkEnd w:id="29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0" w:name="__Fieldmark__385_2733155709"/>
            <w:bookmarkStart w:id="301" w:name="__Fieldmark__385_2733155709"/>
            <w:bookmarkEnd w:id="30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2" w:name="__Fieldmark__386_2733155709"/>
            <w:bookmarkStart w:id="303" w:name="__Fieldmark__386_2733155709"/>
            <w:bookmarkEnd w:id="30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4" w:name="__Fieldmark__387_2733155709"/>
            <w:bookmarkStart w:id="305" w:name="__Fieldmark__387_2733155709"/>
            <w:bookmarkEnd w:id="30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6" w:name="__Fieldmark__401_2733155709"/>
            <w:bookmarkStart w:id="307" w:name="__Fieldmark__401_2733155709"/>
            <w:bookmarkEnd w:id="30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8" w:name="__Fieldmark__402_2733155709"/>
            <w:bookmarkStart w:id="309" w:name="__Fieldmark__402_2733155709"/>
            <w:bookmarkEnd w:id="30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0" w:name="__Fieldmark__403_2733155709"/>
            <w:bookmarkStart w:id="311" w:name="__Fieldmark__403_2733155709"/>
            <w:bookmarkEnd w:id="3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2" w:name="__Fieldmark__404_2733155709"/>
            <w:bookmarkStart w:id="313" w:name="__Fieldmark__404_2733155709"/>
            <w:bookmarkEnd w:id="3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4" w:name="__Fieldmark__405_2733155709"/>
            <w:bookmarkStart w:id="315" w:name="__Fieldmark__405_2733155709"/>
            <w:bookmarkEnd w:id="3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6" w:name="__Fieldmark__406_2733155709"/>
            <w:bookmarkStart w:id="317" w:name="__Fieldmark__406_2733155709"/>
            <w:bookmarkEnd w:id="3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8" w:name="__Fieldmark__407_2733155709"/>
            <w:bookmarkStart w:id="319" w:name="__Fieldmark__407_2733155709"/>
            <w:bookmarkEnd w:id="3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0" w:name="__Fieldmark__408_2733155709"/>
            <w:bookmarkStart w:id="321" w:name="__Fieldmark__408_2733155709"/>
            <w:bookmarkEnd w:id="3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2" w:name="__Fieldmark__409_2733155709"/>
            <w:bookmarkStart w:id="323" w:name="__Fieldmark__409_2733155709"/>
            <w:bookmarkEnd w:id="3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VRIG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4" w:name="__Fieldmark__422_2733155709"/>
            <w:bookmarkStart w:id="325" w:name="__Fieldmark__422_2733155709"/>
            <w:bookmarkEnd w:id="3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6" w:name="__Fieldmark__423_2733155709"/>
            <w:bookmarkStart w:id="327" w:name="__Fieldmark__423_2733155709"/>
            <w:bookmarkEnd w:id="3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8" w:name="__Fieldmark__424_2733155709"/>
            <w:bookmarkStart w:id="329" w:name="__Fieldmark__424_2733155709"/>
            <w:bookmarkEnd w:id="3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0" w:name="__Fieldmark__425_2733155709"/>
            <w:bookmarkStart w:id="331" w:name="__Fieldmark__425_2733155709"/>
            <w:bookmarkEnd w:id="3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2" w:name="__Fieldmark__426_2733155709"/>
            <w:bookmarkStart w:id="333" w:name="__Fieldmark__426_2733155709"/>
            <w:bookmarkEnd w:id="33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4" w:name="__Fieldmark__427_2733155709"/>
            <w:bookmarkStart w:id="335" w:name="__Fieldmark__427_2733155709"/>
            <w:bookmarkEnd w:id="3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6" w:name="__Fieldmark__428_2733155709"/>
            <w:bookmarkStart w:id="337" w:name="__Fieldmark__428_2733155709"/>
            <w:bookmarkEnd w:id="33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8" w:name="__Fieldmark__429_2733155709"/>
            <w:bookmarkStart w:id="339" w:name="__Fieldmark__429_2733155709"/>
            <w:bookmarkEnd w:id="33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0" w:name="__Fieldmark__430_2733155709"/>
            <w:bookmarkStart w:id="341" w:name="__Fieldmark__430_2733155709"/>
            <w:bookmarkEnd w:id="34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2" w:name="__Fieldmark__444_2733155709"/>
            <w:bookmarkStart w:id="343" w:name="__Fieldmark__444_2733155709"/>
            <w:bookmarkEnd w:id="34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4" w:name="__Fieldmark__445_2733155709"/>
            <w:bookmarkStart w:id="345" w:name="__Fieldmark__445_2733155709"/>
            <w:bookmarkEnd w:id="34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6" w:name="__Fieldmark__446_2733155709"/>
            <w:bookmarkStart w:id="347" w:name="__Fieldmark__446_2733155709"/>
            <w:bookmarkEnd w:id="34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8" w:name="__Fieldmark__447_2733155709"/>
            <w:bookmarkStart w:id="349" w:name="__Fieldmark__447_2733155709"/>
            <w:bookmarkEnd w:id="34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0" w:name="__Fieldmark__448_2733155709"/>
            <w:bookmarkStart w:id="351" w:name="__Fieldmark__448_2733155709"/>
            <w:bookmarkEnd w:id="35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2" w:name="__Fieldmark__449_2733155709"/>
            <w:bookmarkStart w:id="353" w:name="__Fieldmark__449_2733155709"/>
            <w:bookmarkEnd w:id="35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4" w:name="__Fieldmark__450_2733155709"/>
            <w:bookmarkStart w:id="355" w:name="__Fieldmark__450_2733155709"/>
            <w:bookmarkEnd w:id="35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6" w:name="__Fieldmark__451_2733155709"/>
            <w:bookmarkStart w:id="357" w:name="__Fieldmark__451_2733155709"/>
            <w:bookmarkEnd w:id="35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8" w:name="__Fieldmark__452_2733155709"/>
            <w:bookmarkStart w:id="359" w:name="__Fieldmark__452_2733155709"/>
            <w:bookmarkEnd w:id="35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0" w:name="__Fieldmark__466_2733155709"/>
            <w:bookmarkStart w:id="361" w:name="__Fieldmark__466_2733155709"/>
            <w:bookmarkEnd w:id="36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2" w:name="__Fieldmark__467_2733155709"/>
            <w:bookmarkStart w:id="363" w:name="__Fieldmark__467_2733155709"/>
            <w:bookmarkEnd w:id="36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4" w:name="__Fieldmark__468_2733155709"/>
            <w:bookmarkStart w:id="365" w:name="__Fieldmark__468_2733155709"/>
            <w:bookmarkEnd w:id="36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6" w:name="__Fieldmark__469_2733155709"/>
            <w:bookmarkStart w:id="367" w:name="__Fieldmark__469_2733155709"/>
            <w:bookmarkEnd w:id="36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8" w:name="__Fieldmark__470_2733155709"/>
            <w:bookmarkStart w:id="369" w:name="__Fieldmark__470_2733155709"/>
            <w:bookmarkEnd w:id="36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70" w:name="__Fieldmark__471_2733155709"/>
            <w:bookmarkStart w:id="371" w:name="__Fieldmark__471_2733155709"/>
            <w:bookmarkEnd w:id="37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72" w:name="__Fieldmark__472_2733155709"/>
            <w:bookmarkStart w:id="373" w:name="__Fieldmark__472_2733155709"/>
            <w:bookmarkEnd w:id="37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74" w:name="__Fieldmark__473_2733155709"/>
            <w:bookmarkStart w:id="375" w:name="__Fieldmark__473_2733155709"/>
            <w:bookmarkEnd w:id="37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76" w:name="__Fieldmark__474_2733155709"/>
            <w:bookmarkStart w:id="377" w:name="__Fieldmark__474_2733155709"/>
            <w:bookmarkEnd w:id="37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78" w:name="__Fieldmark__488_2733155709"/>
            <w:bookmarkStart w:id="379" w:name="__Fieldmark__488_2733155709"/>
            <w:bookmarkEnd w:id="37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80" w:name="__Fieldmark__489_2733155709"/>
            <w:bookmarkStart w:id="381" w:name="__Fieldmark__489_2733155709"/>
            <w:bookmarkEnd w:id="38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82" w:name="__Fieldmark__490_2733155709"/>
            <w:bookmarkStart w:id="383" w:name="__Fieldmark__490_2733155709"/>
            <w:bookmarkEnd w:id="38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84" w:name="__Fieldmark__491_2733155709"/>
            <w:bookmarkStart w:id="385" w:name="__Fieldmark__491_2733155709"/>
            <w:bookmarkEnd w:id="38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86" w:name="__Fieldmark__492_2733155709"/>
            <w:bookmarkStart w:id="387" w:name="__Fieldmark__492_2733155709"/>
            <w:bookmarkEnd w:id="38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88" w:name="__Fieldmark__493_2733155709"/>
            <w:bookmarkStart w:id="389" w:name="__Fieldmark__493_2733155709"/>
            <w:bookmarkEnd w:id="38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0" w:name="__Fieldmark__494_2733155709"/>
            <w:bookmarkStart w:id="391" w:name="__Fieldmark__494_2733155709"/>
            <w:bookmarkEnd w:id="39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2" w:name="__Fieldmark__495_2733155709"/>
            <w:bookmarkStart w:id="393" w:name="__Fieldmark__495_2733155709"/>
            <w:bookmarkEnd w:id="39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4" w:name="__Fieldmark__496_2733155709"/>
            <w:bookmarkStart w:id="395" w:name="__Fieldmark__496_2733155709"/>
            <w:bookmarkEnd w:id="39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6" w:name="__Fieldmark__510_2733155709"/>
            <w:bookmarkStart w:id="397" w:name="__Fieldmark__510_2733155709"/>
            <w:bookmarkEnd w:id="39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8" w:name="__Fieldmark__511_2733155709"/>
            <w:bookmarkStart w:id="399" w:name="__Fieldmark__511_2733155709"/>
            <w:bookmarkEnd w:id="39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00" w:name="__Fieldmark__512_2733155709"/>
            <w:bookmarkStart w:id="401" w:name="__Fieldmark__512_2733155709"/>
            <w:bookmarkEnd w:id="40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02" w:name="__Fieldmark__513_2733155709"/>
            <w:bookmarkStart w:id="403" w:name="__Fieldmark__513_2733155709"/>
            <w:bookmarkEnd w:id="40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04" w:name="__Fieldmark__514_2733155709"/>
            <w:bookmarkStart w:id="405" w:name="__Fieldmark__514_2733155709"/>
            <w:bookmarkEnd w:id="40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06" w:name="__Fieldmark__515_2733155709"/>
            <w:bookmarkStart w:id="407" w:name="__Fieldmark__515_2733155709"/>
            <w:bookmarkEnd w:id="40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08" w:name="__Fieldmark__516_2733155709"/>
            <w:bookmarkStart w:id="409" w:name="__Fieldmark__516_2733155709"/>
            <w:bookmarkEnd w:id="40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0" w:name="__Fieldmark__517_2733155709"/>
            <w:bookmarkStart w:id="411" w:name="__Fieldmark__517_2733155709"/>
            <w:bookmarkEnd w:id="4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2" w:name="__Fieldmark__518_2733155709"/>
            <w:bookmarkStart w:id="413" w:name="__Fieldmark__518_2733155709"/>
            <w:bookmarkEnd w:id="4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4" w:name="__Fieldmark__532_2733155709"/>
            <w:bookmarkStart w:id="415" w:name="__Fieldmark__532_2733155709"/>
            <w:bookmarkEnd w:id="4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6" w:name="__Fieldmark__533_2733155709"/>
            <w:bookmarkStart w:id="417" w:name="__Fieldmark__533_2733155709"/>
            <w:bookmarkEnd w:id="4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8" w:name="__Fieldmark__534_2733155709"/>
            <w:bookmarkStart w:id="419" w:name="__Fieldmark__534_2733155709"/>
            <w:bookmarkEnd w:id="4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20" w:name="__Fieldmark__535_2733155709"/>
            <w:bookmarkStart w:id="421" w:name="__Fieldmark__535_2733155709"/>
            <w:bookmarkEnd w:id="4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22" w:name="__Fieldmark__536_2733155709"/>
            <w:bookmarkStart w:id="423" w:name="__Fieldmark__536_2733155709"/>
            <w:bookmarkEnd w:id="4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24" w:name="__Fieldmark__537_2733155709"/>
            <w:bookmarkStart w:id="425" w:name="__Fieldmark__537_2733155709"/>
            <w:bookmarkEnd w:id="4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26" w:name="__Fieldmark__538_2733155709"/>
            <w:bookmarkStart w:id="427" w:name="__Fieldmark__538_2733155709"/>
            <w:bookmarkEnd w:id="4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28" w:name="__Fieldmark__539_2733155709"/>
            <w:bookmarkStart w:id="429" w:name="__Fieldmark__539_2733155709"/>
            <w:bookmarkEnd w:id="4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30" w:name="__Fieldmark__540_2733155709"/>
            <w:bookmarkStart w:id="431" w:name="__Fieldmark__540_2733155709"/>
            <w:bookmarkEnd w:id="4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344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T.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344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344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1134" w:right="567" w:gutter="0" w:header="720" w:top="77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46:00Z</dcterms:created>
  <dc:creator>Annelie Engquist</dc:creator>
  <dc:description/>
  <cp:keywords/>
  <dc:language>en-US</dc:language>
  <cp:lastModifiedBy>stanleyj</cp:lastModifiedBy>
  <cp:lastPrinted>2012-11-01T14:46:00Z</cp:lastPrinted>
  <dcterms:modified xsi:type="dcterms:W3CDTF">2014-01-23T09:33:00Z</dcterms:modified>
  <cp:revision>14</cp:revision>
  <dc:subject/>
  <dc:title>Rapport för målningskontroll</dc:title>
</cp:coreProperties>
</file>