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0"/>
        <w:gridCol w:w="148"/>
        <w:gridCol w:w="708"/>
        <w:gridCol w:w="284"/>
        <w:gridCol w:w="142"/>
        <w:gridCol w:w="567"/>
        <w:gridCol w:w="425"/>
        <w:gridCol w:w="283"/>
        <w:gridCol w:w="142"/>
        <w:gridCol w:w="354"/>
        <w:gridCol w:w="71"/>
        <w:gridCol w:w="32"/>
        <w:gridCol w:w="204"/>
        <w:gridCol w:w="48"/>
        <w:gridCol w:w="425"/>
        <w:gridCol w:w="8"/>
        <w:gridCol w:w="134"/>
        <w:gridCol w:w="142"/>
        <w:gridCol w:w="140"/>
        <w:gridCol w:w="207"/>
        <w:gridCol w:w="78"/>
        <w:gridCol w:w="283"/>
        <w:gridCol w:w="142"/>
        <w:gridCol w:w="142"/>
        <w:gridCol w:w="133"/>
        <w:gridCol w:w="149"/>
        <w:gridCol w:w="427"/>
        <w:gridCol w:w="152"/>
        <w:gridCol w:w="415"/>
        <w:gridCol w:w="141"/>
        <w:gridCol w:w="113"/>
        <w:gridCol w:w="171"/>
        <w:gridCol w:w="33"/>
        <w:gridCol w:w="102"/>
        <w:gridCol w:w="7"/>
        <w:gridCol w:w="276"/>
        <w:gridCol w:w="7"/>
        <w:gridCol w:w="253"/>
        <w:gridCol w:w="282"/>
        <w:gridCol w:w="266"/>
        <w:gridCol w:w="10"/>
        <w:gridCol w:w="40"/>
        <w:gridCol w:w="287"/>
        <w:gridCol w:w="93"/>
        <w:gridCol w:w="187"/>
        <w:gridCol w:w="783"/>
      </w:tblGrid>
      <w:tr>
        <w:trPr>
          <w:trHeight w:val="320" w:hRule="atLeast"/>
          <w:cantSplit w:val="true"/>
        </w:trPr>
        <w:tc>
          <w:tcPr>
            <w:tcW w:w="7867" w:type="dxa"/>
            <w:gridSpan w:val="3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lang w:val="de-DE"/>
              </w:rPr>
              <w:t>BKAB, FKAB, OKG AB, RAB, SKB, TVO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PPORT FÖR ROSTSKYDDSMÅLNING</w:t>
            </w:r>
          </w:p>
        </w:tc>
        <w:tc>
          <w:tcPr>
            <w:tcW w:w="1514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1</w:t>
            </w:r>
          </w:p>
        </w:tc>
      </w:tr>
      <w:tr>
        <w:trPr>
          <w:trHeight w:val="320" w:hRule="atLeast"/>
          <w:cantSplit w:val="true"/>
        </w:trPr>
        <w:tc>
          <w:tcPr>
            <w:tcW w:w="7867" w:type="dxa"/>
            <w:gridSpan w:val="3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1</w:t>
            </w:r>
          </w:p>
        </w:tc>
      </w:tr>
      <w:tr>
        <w:trPr>
          <w:trHeight w:val="320" w:hRule="atLeast"/>
          <w:cantSplit w:val="true"/>
        </w:trPr>
        <w:tc>
          <w:tcPr>
            <w:tcW w:w="7867" w:type="dxa"/>
            <w:gridSpan w:val="3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18" w:hRule="exact"/>
          <w:cantSplit w:val="true"/>
        </w:trPr>
        <w:tc>
          <w:tcPr>
            <w:tcW w:w="7867" w:type="dxa"/>
            <w:gridSpan w:val="3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18" w:hRule="exact"/>
          <w:cantSplit w:val="true"/>
        </w:trPr>
        <w:tc>
          <w:tcPr>
            <w:tcW w:w="396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pport Nr: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Tillhör K-pl. </w:t>
            </w:r>
            <w:r>
              <w:rPr>
                <w:lang w:val="en-GB"/>
              </w:rPr>
              <w:t>Nr:</w:t>
            </w:r>
            <w:r>
              <w:rPr>
                <w:sz w:val="20"/>
                <w:lang w:val="en-GB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1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: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06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ålning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m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-k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:</w:t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SDEL: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:</w:t>
            </w:r>
          </w:p>
        </w:tc>
        <w:tc>
          <w:tcPr>
            <w:tcW w:w="21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ONENT: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              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N: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RITN NR:</w:t>
            </w:r>
          </w:p>
        </w:tc>
        <w:tc>
          <w:tcPr>
            <w:tcW w:w="1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NR: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VIKELSE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NR: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2_3504429896"/>
            <w:bookmarkStart w:id="1" w:name="__Fieldmark__12_350442989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LUTRAPPORT</w:t>
            </w:r>
          </w:p>
        </w:tc>
        <w:tc>
          <w:tcPr>
            <w:tcW w:w="2488" w:type="dxa"/>
            <w:gridSpan w:val="1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3_3504429896"/>
            <w:bookmarkStart w:id="3" w:name="__Fieldmark__13_350442989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LRAPPORT</w:t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KONTROLL MOMENT NR: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dsleverantör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7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st. Nr: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h.system/Kulör</w:t>
            </w:r>
          </w:p>
        </w:tc>
      </w:tr>
      <w:tr>
        <w:trPr>
          <w:trHeight w:val="320" w:hRule="exact"/>
          <w:cantSplit w:val="true"/>
        </w:trPr>
        <w:tc>
          <w:tcPr>
            <w:tcW w:w="407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ålningsentrepenör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7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st. nr rekv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08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en utförd på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0_3504429896"/>
            <w:bookmarkStart w:id="5" w:name="__Fieldmark__20_350442989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armvalsat stål</w:t>
            </w:r>
          </w:p>
        </w:tc>
        <w:tc>
          <w:tcPr>
            <w:tcW w:w="1983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1_3504429896"/>
            <w:bookmarkStart w:id="7" w:name="__Fieldmark__21_350442989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Kallvalsat stål</w:t>
            </w:r>
          </w:p>
        </w:tc>
        <w:tc>
          <w:tcPr>
            <w:tcW w:w="258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22_3504429896"/>
            <w:bookmarkStart w:id="9" w:name="__Fieldmark__22_350442989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jutgods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23_3504429896"/>
            <w:bookmarkStart w:id="11" w:name="__Fieldmark__23_350442989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erade arbetsoperation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5_3504429896"/>
            <w:bookmarkStart w:id="13" w:name="__Fieldmark__25_350442989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örbehandling</w:t>
            </w:r>
          </w:p>
        </w:tc>
        <w:tc>
          <w:tcPr>
            <w:tcW w:w="1983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6_3504429896"/>
            <w:bookmarkStart w:id="15" w:name="__Fieldmark__26_350442989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undmålning</w:t>
            </w:r>
          </w:p>
        </w:tc>
        <w:tc>
          <w:tcPr>
            <w:tcW w:w="2586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7_3504429896"/>
            <w:bookmarkStart w:id="17" w:name="__Fieldmark__27_350442989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äckmålning</w:t>
            </w:r>
          </w:p>
        </w:tc>
        <w:tc>
          <w:tcPr>
            <w:tcW w:w="3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8_3504429896"/>
            <w:bookmarkStart w:id="19" w:name="__Fieldmark__28_3504429896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351" w:type="dxa"/>
            <w:gridSpan w:val="4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30_3504429896"/>
            <w:bookmarkStart w:id="21" w:name="__Fieldmark__30_350442989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vvikelser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351" w:type="dxa"/>
            <w:gridSpan w:val="4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32_3504429896"/>
            <w:bookmarkStart w:id="23" w:name="__Fieldmark__32_350442989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vättning / avfettning utförd med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890" w:type="dxa"/>
            <w:gridSpan w:val="1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stgrad enl. SS-EN ISO 8501-1:2007, utg. 2</w:t>
            </w:r>
          </w:p>
        </w:tc>
        <w:tc>
          <w:tcPr>
            <w:tcW w:w="1134" w:type="dxa"/>
            <w:gridSpan w:val="7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34_3504429896"/>
            <w:bookmarkStart w:id="25" w:name="__Fieldmark__34_350442989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</w:t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35_3504429896"/>
            <w:bookmarkStart w:id="27" w:name="__Fieldmark__35_350442989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</w:t>
            </w:r>
          </w:p>
        </w:tc>
        <w:tc>
          <w:tcPr>
            <w:tcW w:w="110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6_3504429896"/>
            <w:bookmarkStart w:id="29" w:name="__Fieldmark__36_350442989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</w:t>
            </w:r>
          </w:p>
        </w:tc>
        <w:tc>
          <w:tcPr>
            <w:tcW w:w="59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7_3504429896"/>
            <w:bookmarkStart w:id="31" w:name="__Fieldmark__37_350442989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</w:t>
            </w:r>
          </w:p>
        </w:tc>
        <w:tc>
          <w:tcPr>
            <w:tcW w:w="135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890" w:type="dxa"/>
            <w:gridSpan w:val="1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behandlingsgrad enl. SS-EN ISO 8501-1:2007, utg. 2</w:t>
            </w:r>
          </w:p>
        </w:tc>
        <w:tc>
          <w:tcPr>
            <w:tcW w:w="1134" w:type="dxa"/>
            <w:gridSpan w:val="7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9_3504429896"/>
            <w:bookmarkStart w:id="33" w:name="__Fieldmark__39_3504429896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 2</w:t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40_3504429896"/>
            <w:bookmarkStart w:id="35" w:name="__Fieldmark__40_350442989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 2 </w:t>
            </w:r>
            <w:r>
              <w:rPr>
                <w:sz w:val="16"/>
              </w:rPr>
              <w:t>½</w:t>
            </w:r>
          </w:p>
        </w:tc>
        <w:tc>
          <w:tcPr>
            <w:tcW w:w="1103" w:type="dxa"/>
            <w:gridSpan w:val="9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41_3504429896"/>
            <w:bookmarkStart w:id="37" w:name="__Fieldmark__41_3504429896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 3</w:t>
            </w:r>
          </w:p>
        </w:tc>
        <w:tc>
          <w:tcPr>
            <w:tcW w:w="59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42_3504429896"/>
            <w:bookmarkStart w:id="39" w:name="__Fieldmark__42_3504429896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90" w:type="dxa"/>
            <w:gridSpan w:val="1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tråhet enl. SS-EN ISO 8503-2/G</w:t>
            </w:r>
            <w:r>
              <w:rPr>
                <w:sz w:val="16"/>
              </w:rPr>
              <w:t xml:space="preserve"> , </w:t>
            </w:r>
            <w:r>
              <w:rPr>
                <w:sz w:val="20"/>
              </w:rPr>
              <w:t>utg. 2</w:t>
            </w:r>
          </w:p>
        </w:tc>
        <w:tc>
          <w:tcPr>
            <w:tcW w:w="1134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44_3504429896"/>
            <w:bookmarkStart w:id="41" w:name="__Fieldmark__44_3504429896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in</w:t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45_3504429896"/>
            <w:bookmarkStart w:id="43" w:name="__Fieldmark__45_3504429896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del</w:t>
            </w:r>
          </w:p>
        </w:tc>
        <w:tc>
          <w:tcPr>
            <w:tcW w:w="110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46_3504429896"/>
            <w:bookmarkStart w:id="45" w:name="__Fieldmark__46_3504429896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ov</w:t>
            </w:r>
          </w:p>
        </w:tc>
        <w:tc>
          <w:tcPr>
            <w:tcW w:w="1948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47_3504429896"/>
            <w:bookmarkStart w:id="47" w:name="__Fieldmark__47_3504429896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&gt;Grov</w:t>
            </w:r>
          </w:p>
        </w:tc>
      </w:tr>
      <w:tr>
        <w:trPr>
          <w:trHeight w:val="419" w:hRule="atLeast"/>
          <w:cantSplit w:val="true"/>
        </w:trPr>
        <w:tc>
          <w:tcPr>
            <w:tcW w:w="219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dpunkt / Miljö / Material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behandling</w:t>
            </w:r>
          </w:p>
        </w:tc>
        <w:tc>
          <w:tcPr>
            <w:tcW w:w="67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plicering av färg</w:t>
            </w:r>
          </w:p>
        </w:tc>
      </w:tr>
      <w:tr>
        <w:trPr>
          <w:trHeight w:val="269" w:hRule="atLeast"/>
          <w:cantSplit w:val="true"/>
        </w:trPr>
        <w:tc>
          <w:tcPr>
            <w:tcW w:w="219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ikt 1</w:t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kikt 2 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ikt 3</w:t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ikt 4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ikt 5</w:t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ufttemperatur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v fuktighet 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ggpunkt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ålytans temperatur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ästermedelsbeteckning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ästermedel/Bläster-alt. färgleverantör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ärgbeteckning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ärgsats nr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ärdarbeteckning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ärdarsats nr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elskikttjocklek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39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40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390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Färgskiktets tjocklek enligt SS-ISO 19840:2012, utg. 2 Annex A o B 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undfärg </w:t>
            </w:r>
          </w:p>
          <w:p>
            <w:pPr>
              <w:pStyle w:val="Normal"/>
              <w:tabs>
                <w:tab w:val="clear" w:pos="1304"/>
                <w:tab w:val="left" w:pos="174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x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e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</w:tr>
      <w:tr>
        <w:trPr>
          <w:trHeight w:val="520" w:hRule="atLeast"/>
          <w:cantSplit w:val="true"/>
        </w:trPr>
        <w:tc>
          <w:tcPr>
            <w:tcW w:w="2197" w:type="dxa"/>
            <w:gridSpan w:val="6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gäller minsta resp  största lokala skikttjocklek</w:t>
            </w:r>
          </w:p>
        </w:tc>
        <w:tc>
          <w:tcPr>
            <w:tcW w:w="1417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lett färg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ystem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42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x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425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e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3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</w:tr>
      <w:tr>
        <w:trPr>
          <w:trHeight w:val="255" w:hRule="exact"/>
          <w:cantSplit w:val="true"/>
        </w:trPr>
        <w:tc>
          <w:tcPr>
            <w:tcW w:w="2197" w:type="dxa"/>
            <w:gridSpan w:val="6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0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Övrigt: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48" w:name="Text27"/>
            <w:bookmarkEnd w:id="48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676" w:type="dxa"/>
            <w:gridSpan w:val="4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7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iktigheten av ovan intygas  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07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nkomst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kontroll</w:t>
            </w:r>
          </w:p>
        </w:tc>
        <w:tc>
          <w:tcPr>
            <w:tcW w:w="48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v. transportskador</w:t>
            </w:r>
          </w:p>
        </w:tc>
        <w:tc>
          <w:tcPr>
            <w:tcW w:w="46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l av dokumentation</w:t>
            </w:r>
          </w:p>
        </w:tc>
      </w:tr>
      <w:tr>
        <w:trPr>
          <w:trHeight w:val="322" w:hRule="exac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11" w:type="dxa"/>
            <w:gridSpan w:val="2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dkännes av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/>
              <w:t xml:space="preserve">    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4039" w:type="dxa"/>
            <w:gridSpan w:val="1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Åtgärder vid ev. skador resp. anteckningar</w:t>
            </w:r>
          </w:p>
        </w:tc>
        <w:tc>
          <w:tcPr>
            <w:tcW w:w="6312" w:type="dxa"/>
            <w:gridSpan w:val="3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0351" w:type="dxa"/>
            <w:gridSpan w:val="4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Åtgärden godkänd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312" w:type="dxa"/>
            <w:gridSpan w:val="3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continuous"/>
      <w:pgSz w:w="11906" w:h="16838"/>
      <w:pgMar w:left="1134" w:right="567" w:gutter="0" w:header="0" w:top="28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4:00Z</dcterms:created>
  <dc:creator>Annelie Engquist</dc:creator>
  <dc:description/>
  <cp:keywords/>
  <dc:language>en-US</dc:language>
  <cp:lastModifiedBy>stanleyj</cp:lastModifiedBy>
  <cp:lastPrinted>2012-10-29T14:17:00Z</cp:lastPrinted>
  <dcterms:modified xsi:type="dcterms:W3CDTF">2014-01-23T09:33:00Z</dcterms:modified>
  <cp:revision>13</cp:revision>
  <dc:subject/>
  <dc:title>Rapport för rostskyddsmålning</dc:title>
</cp:coreProperties>
</file>