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218"/>
        <w:gridCol w:w="289"/>
        <w:gridCol w:w="268"/>
        <w:gridCol w:w="152"/>
        <w:gridCol w:w="106"/>
        <w:gridCol w:w="87"/>
        <w:gridCol w:w="7"/>
        <w:gridCol w:w="509"/>
        <w:gridCol w:w="259"/>
        <w:gridCol w:w="413"/>
        <w:gridCol w:w="37"/>
        <w:gridCol w:w="6"/>
        <w:gridCol w:w="64"/>
        <w:gridCol w:w="497"/>
        <w:gridCol w:w="68"/>
        <w:gridCol w:w="87"/>
        <w:gridCol w:w="253"/>
        <w:gridCol w:w="159"/>
        <w:gridCol w:w="141"/>
        <w:gridCol w:w="52"/>
        <w:gridCol w:w="34"/>
        <w:gridCol w:w="16"/>
        <w:gridCol w:w="60"/>
        <w:gridCol w:w="264"/>
        <w:gridCol w:w="387"/>
        <w:gridCol w:w="65"/>
        <w:gridCol w:w="256"/>
        <w:gridCol w:w="391"/>
        <w:gridCol w:w="14"/>
        <w:gridCol w:w="54"/>
        <w:gridCol w:w="130"/>
        <w:gridCol w:w="120"/>
        <w:gridCol w:w="50"/>
        <w:gridCol w:w="372"/>
        <w:gridCol w:w="44"/>
        <w:gridCol w:w="243"/>
        <w:gridCol w:w="28"/>
        <w:gridCol w:w="6"/>
        <w:gridCol w:w="249"/>
        <w:gridCol w:w="189"/>
        <w:gridCol w:w="95"/>
        <w:gridCol w:w="567"/>
        <w:gridCol w:w="32"/>
        <w:gridCol w:w="22"/>
        <w:gridCol w:w="346"/>
        <w:gridCol w:w="122"/>
        <w:gridCol w:w="49"/>
        <w:gridCol w:w="198"/>
        <w:gridCol w:w="223"/>
        <w:gridCol w:w="498"/>
      </w:tblGrid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de-DE"/>
              </w:rPr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VARMFÖRZINK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5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17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 xml:space="preserve">Godsleverantö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rzinkningsföretag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448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ljesedel Nr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5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.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448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veransspec. Nr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5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reskriven beh. typ en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BY eller norm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/Objekt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ing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 information</w:t>
            </w:r>
          </w:p>
        </w:tc>
        <w:tc>
          <w:tcPr>
            <w:tcW w:w="598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moment KBM EP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759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759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TILLVERKNINGSKONTROLL ENLIGT SS-EN ISO 1461:2009. utg. 2</w:t>
            </w:r>
          </w:p>
        </w:tc>
        <w:tc>
          <w:tcPr>
            <w:tcW w:w="72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TAGNING ENLIGT AVSNITT 5, SS-EN ISO 1461:2009, utg.2    J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6_2265508169"/>
            <w:bookmarkStart w:id="1" w:name="__Fieldmark__16_226550816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EJ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7_2265508169"/>
            <w:bookmarkStart w:id="3" w:name="__Fieldmark__17_226550816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al provföremål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Belägg-ningsvikt enl. Tab 3 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INTE ÄR CENTRIFUGERADE</w:t>
            </w:r>
          </w:p>
        </w:tc>
      </w:tr>
      <w:tr>
        <w:trPr>
          <w:trHeight w:val="2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tål t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Symbol" w:ascii="Symbol" w:hAnsi="Symbol"/>
              </w:rPr>
              <w:t></w:t>
            </w:r>
            <w:r>
              <w:rPr>
                <w:sz w:val="20"/>
                <w:lang w:val="de-DE"/>
              </w:rPr>
              <w:t>6</w:t>
            </w:r>
          </w:p>
        </w:tc>
        <w:tc>
          <w:tcPr>
            <w:tcW w:w="11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ål 3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</w:t>
            </w:r>
            <w:r>
              <w:rPr>
                <w:sz w:val="20"/>
              </w:rPr>
              <w:t>≤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  <w:lang w:val="de-DE"/>
              </w:rPr>
              <w:t>6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tål 1,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&lt; 3</w:t>
            </w:r>
          </w:p>
        </w:tc>
        <w:tc>
          <w:tcPr>
            <w:tcW w:w="12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ål t &lt; 1,5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utgods</w:t>
            </w:r>
          </w:p>
        </w:tc>
      </w:tr>
      <w:tr>
        <w:trPr>
          <w:trHeight w:val="2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</w:t>
            </w:r>
            <w:r>
              <w:rPr>
                <w:sz w:val="20"/>
              </w:rPr>
              <w:t>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6</w:t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kalt skikt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medel-värd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el-värde</w:t>
            </w:r>
          </w:p>
        </w:tc>
      </w:tr>
      <w:tr>
        <w:trPr>
          <w:trHeight w:val="40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lägg-ningsvikt enl. Tab NA.1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INTE ÄR CENTRIFUGERADE</w:t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 xml:space="preserve">Stål  t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sz w:val="20"/>
                <w:lang w:val="de-DE"/>
              </w:rPr>
              <w:t xml:space="preserve"> 6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 xml:space="preserve">Stål 3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&lt; 6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tål 1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t &lt; 3</w:t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medel-värde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1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4" w:name="Text40"/>
            <w:bookmarkStart w:id="5" w:name="Text40"/>
            <w:bookmarkEnd w:id="5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16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6" w:name="Text46"/>
            <w:bookmarkStart w:id="7" w:name="Text46"/>
            <w:bookmarkEnd w:id="7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2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lägg-ningsvikt enl. Tab 4 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ÄR CENTRIFUGERADE</w:t>
            </w:r>
          </w:p>
        </w:tc>
      </w:tr>
      <w:tr>
        <w:trPr>
          <w:trHeight w:val="40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&gt; 6 mm </w:t>
            </w:r>
          </w:p>
          <w:p>
            <w:pPr>
              <w:pStyle w:val="Normal"/>
              <w:jc w:val="center"/>
              <w:rPr>
                <w:strike/>
                <w:sz w:val="20"/>
                <w:highlight w:val="yellow"/>
              </w:rPr>
            </w:pPr>
            <w:r>
              <w:rPr>
                <w:sz w:val="20"/>
              </w:rPr>
              <w:t>diameter</w:t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≤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</w:rPr>
              <w:t xml:space="preserve">6 m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ameter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 xml:space="preserve">3 m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stjocklek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</w:rPr>
              <w:t></w:t>
            </w:r>
            <w:r>
              <w:rPr>
                <w:sz w:val="20"/>
              </w:rPr>
              <w:t>3 m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stjocklek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8" w:name="Text52"/>
            <w:bookmarkStart w:id="9" w:name="Text52"/>
            <w:bookmarkEnd w:id="9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öremål med gängor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ra föremål även gjutgo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 a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avytan är fr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ån synliga f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enligt avsnitt 6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7_2265508169"/>
            <w:bookmarkStart w:id="11" w:name="__Fieldmark__57_226550816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Taggar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8_2265508169"/>
            <w:bookmarkStart w:id="13" w:name="__Fieldmark__58_226550816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ssmedel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er o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zinkaska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Kryss7"/>
            <w:bookmarkStart w:id="15" w:name="__Fieldmark__59_2265508169"/>
            <w:bookmarkStart w:id="16" w:name="__Fieldmark__59_2265508169"/>
            <w:bookmarkEnd w:id="14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åsor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Kryss9"/>
            <w:bookmarkStart w:id="18" w:name="__Fieldmark__60_2265508169"/>
            <w:bookmarkStart w:id="19" w:name="__Fieldmark__60_2265508169"/>
            <w:bookmarkEnd w:id="17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lag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mråden</w:t>
            </w:r>
          </w:p>
        </w:tc>
      </w:tr>
      <w:tr>
        <w:trPr>
          <w:trHeight w:val="64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61_2265508169"/>
            <w:bookmarkStart w:id="21" w:name="__Fieldmark__61_226550816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lumpar o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tjocka rinningar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62_2265508169"/>
            <w:bookmarkStart w:id="23" w:name="__Fieldmark__62_226550816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ppar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Kryss8"/>
            <w:bookmarkStart w:id="25" w:name="__Fieldmark__63_2265508169"/>
            <w:bookmarkStart w:id="26" w:name="__Fieldmark__63_2265508169"/>
            <w:bookmarkEnd w:id="24"/>
            <w:bookmarkEnd w:id="2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83" w:type="dxa"/>
            <w:gridSpan w:val="1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lagda områden ä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% av totala are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ch kräver ej omförzinkning</w:t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lag till åtgärder eller annan information</w:t>
            </w:r>
          </w:p>
        </w:tc>
        <w:tc>
          <w:tcPr>
            <w:tcW w:w="58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 för särskilda krav tex målning: J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66_2265508169"/>
            <w:bookmarkStart w:id="28" w:name="__Fieldmark__66_2265508169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67_2265508169"/>
            <w:bookmarkStart w:id="30" w:name="__Fieldmark__67_2265508169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J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8_2265508169"/>
            <w:bookmarkStart w:id="32" w:name="__Fieldmark__68_2265508169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med intygas att ovan angiven kontroll utförts och att förzinkn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fyller specificerade kra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  <w:r>
              <w:rPr>
                <w:sz w:val="16"/>
              </w:rPr>
              <w:t>: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</w:t>
            </w:r>
            <w:r>
              <w:rPr>
                <w:sz w:val="20"/>
              </w:rPr>
              <w:t>Namn: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de-DE"/>
              </w:rPr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VARMFÖRZINK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5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NKOMSTKONTROL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ringar</w:t>
            </w:r>
          </w:p>
        </w:tc>
        <w:tc>
          <w:tcPr>
            <w:tcW w:w="85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              </w:t>
            </w: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låtande efter åtgärd</w:t>
            </w:r>
          </w:p>
        </w:tc>
        <w:tc>
          <w:tcPr>
            <w:tcW w:w="78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/>
              <w:t xml:space="preserve">             </w:t>
            </w:r>
            <w:r>
              <w:rPr>
                <w:sz w:val="20"/>
              </w:rPr>
              <w:t>Namn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</w:p>
        </w:tc>
      </w:tr>
      <w:tr>
        <w:trPr>
          <w:trHeight w:val="1431" w:hRule="exact"/>
          <w:cantSplit w:val="true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TION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238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52:00Z</dcterms:created>
  <dc:creator>Annelie Engquist</dc:creator>
  <dc:description/>
  <cp:keywords/>
  <dc:language>en-US</dc:language>
  <cp:lastModifiedBy>stanleyj</cp:lastModifiedBy>
  <cp:lastPrinted>2012-11-01T14:52:00Z</cp:lastPrinted>
  <dcterms:modified xsi:type="dcterms:W3CDTF">2014-01-23T09:35:00Z</dcterms:modified>
  <cp:revision>16</cp:revision>
  <dc:subject/>
  <dc:title>Avvikelserapport</dc:title>
</cp:coreProperties>
</file>