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7"/>
        <w:gridCol w:w="640"/>
        <w:gridCol w:w="424"/>
        <w:gridCol w:w="420"/>
        <w:gridCol w:w="432"/>
        <w:gridCol w:w="33"/>
        <w:gridCol w:w="392"/>
        <w:gridCol w:w="142"/>
        <w:gridCol w:w="142"/>
        <w:gridCol w:w="141"/>
        <w:gridCol w:w="142"/>
        <w:gridCol w:w="138"/>
        <w:gridCol w:w="146"/>
        <w:gridCol w:w="283"/>
        <w:gridCol w:w="244"/>
        <w:gridCol w:w="40"/>
        <w:gridCol w:w="283"/>
        <w:gridCol w:w="284"/>
        <w:gridCol w:w="283"/>
        <w:gridCol w:w="425"/>
        <w:gridCol w:w="425"/>
        <w:gridCol w:w="567"/>
        <w:gridCol w:w="283"/>
        <w:gridCol w:w="142"/>
        <w:gridCol w:w="425"/>
        <w:gridCol w:w="284"/>
        <w:gridCol w:w="279"/>
        <w:gridCol w:w="288"/>
        <w:gridCol w:w="283"/>
        <w:gridCol w:w="709"/>
        <w:gridCol w:w="93"/>
        <w:gridCol w:w="474"/>
        <w:gridCol w:w="493"/>
      </w:tblGrid>
      <w:tr>
        <w:trPr>
          <w:trHeight w:val="320" w:hRule="atLeast"/>
          <w:cantSplit w:val="true"/>
        </w:trPr>
        <w:tc>
          <w:tcPr>
            <w:tcW w:w="8149" w:type="dxa"/>
            <w:gridSpan w:val="2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  <w:lang w:val="en-GB"/>
              </w:rPr>
            </w:pPr>
            <w:r>
              <w:rPr>
                <w:sz w:val="24"/>
                <w:lang w:val="en-GB"/>
              </w:rPr>
              <w:t>BKAB, FKAB, OKG AB, RAB, SKB, TVO</w:t>
            </w:r>
          </w:p>
          <w:p>
            <w:pPr>
              <w:pStyle w:val="Heading1"/>
              <w:spacing w:before="120" w:after="0"/>
              <w:rPr>
                <w:b/>
                <w:b/>
              </w:rPr>
            </w:pPr>
            <w:r>
              <w:rPr>
                <w:b/>
              </w:rPr>
              <w:t>RAPPORT FÖR MÅLNINGSKONTROLL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YGGNAD, STÅLMÅLNING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73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ett Nr: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3</w:t>
            </w:r>
          </w:p>
        </w:tc>
      </w:tr>
      <w:tr>
        <w:trPr>
          <w:trHeight w:val="320" w:hRule="atLeast"/>
          <w:cantSplit w:val="true"/>
        </w:trPr>
        <w:tc>
          <w:tcPr>
            <w:tcW w:w="8149" w:type="dxa"/>
            <w:gridSpan w:val="2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a: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av 1</w:t>
            </w:r>
          </w:p>
        </w:tc>
      </w:tr>
      <w:tr>
        <w:trPr>
          <w:trHeight w:val="320" w:hRule="atLeast"/>
          <w:cantSplit w:val="true"/>
        </w:trPr>
        <w:tc>
          <w:tcPr>
            <w:tcW w:w="8149" w:type="dxa"/>
            <w:gridSpan w:val="2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pr: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149" w:type="dxa"/>
            <w:gridSpan w:val="2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: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375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pport Nr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llhör K-pl.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: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4" w:hRule="exact"/>
          <w:cantSplit w:val="true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ÅLNINGS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MSKATEGO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ÅLNINGSKL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MSNUMM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MSBENÄMN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52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ÖRR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ÄGG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JUT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M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JUT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Ö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CT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M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V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FER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K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ÖRGENOM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ÖRNING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VETS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R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Å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Ä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P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ÅL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MM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H%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DER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ÖRBE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LING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ÅLNING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ÄRGDATA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NMÄRKNINGAR SE NOT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IGNATUR</w:t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YTA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YTTEMP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 E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ADOR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PACKLING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GRUNDMÅLNING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MELLANMÅLNING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TÄCKMÅLNING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TOT.SKIKT TJOCKL.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sz w:val="16"/>
              </w:rPr>
              <w:t>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SKIKTTJOCKL.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FÖRZINKNING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sz w:val="16"/>
              </w:rPr>
              <w:t>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FÄRGNR. ELLER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RODUKTNAMN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TSNUMMER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BAS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/>
            </w:pPr>
            <w:r>
              <w:rPr/>
              <w:t>SATSNUMMER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ÄRDA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/>
            </w:pPr>
            <w:r>
              <w:rPr/>
              <w:t>SISTA FÖRBR.DAG</w:t>
            </w:r>
          </w:p>
          <w:p>
            <w:pPr>
              <w:pStyle w:val="BlockText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BLÄSTRING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MASKINSLIPN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ÅLHAMRIN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25_4109159355"/>
            <w:bookmarkStart w:id="1" w:name="__Fieldmark__25_4109159355"/>
            <w:bookmarkEnd w:id="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26_4109159355"/>
            <w:bookmarkStart w:id="3" w:name="__Fieldmark__26_410915935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7_4109159355"/>
            <w:bookmarkStart w:id="5" w:name="__Fieldmark__27_4109159355"/>
            <w:bookmarkEnd w:id="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28_4109159355"/>
            <w:bookmarkStart w:id="7" w:name="__Fieldmark__28_4109159355"/>
            <w:bookmarkEnd w:id="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29_4109159355"/>
            <w:bookmarkStart w:id="9" w:name="__Fieldmark__29_4109159355"/>
            <w:bookmarkEnd w:id="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30_4109159355"/>
            <w:bookmarkStart w:id="11" w:name="__Fieldmark__30_4109159355"/>
            <w:bookmarkEnd w:id="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31_4109159355"/>
            <w:bookmarkStart w:id="13" w:name="__Fieldmark__31_4109159355"/>
            <w:bookmarkEnd w:id="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32_4109159355"/>
            <w:bookmarkStart w:id="15" w:name="__Fieldmark__32_4109159355"/>
            <w:bookmarkEnd w:id="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" w:name="__Fieldmark__47_4109159355"/>
            <w:bookmarkStart w:id="17" w:name="__Fieldmark__47_4109159355"/>
            <w:bookmarkEnd w:id="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48_4109159355"/>
            <w:bookmarkStart w:id="19" w:name="__Fieldmark__48_4109159355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49_4109159355"/>
            <w:bookmarkStart w:id="21" w:name="__Fieldmark__49_4109159355"/>
            <w:bookmarkEnd w:id="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50_4109159355"/>
            <w:bookmarkStart w:id="23" w:name="__Fieldmark__50_4109159355"/>
            <w:bookmarkEnd w:id="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51_4109159355"/>
            <w:bookmarkStart w:id="25" w:name="__Fieldmark__51_4109159355"/>
            <w:bookmarkEnd w:id="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52_4109159355"/>
            <w:bookmarkStart w:id="27" w:name="__Fieldmark__52_4109159355"/>
            <w:bookmarkEnd w:id="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53_4109159355"/>
            <w:bookmarkStart w:id="29" w:name="__Fieldmark__53_4109159355"/>
            <w:bookmarkEnd w:id="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54_4109159355"/>
            <w:bookmarkStart w:id="31" w:name="__Fieldmark__54_4109159355"/>
            <w:bookmarkEnd w:id="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69_4109159355"/>
            <w:bookmarkStart w:id="33" w:name="__Fieldmark__69_4109159355"/>
            <w:bookmarkEnd w:id="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70_4109159355"/>
            <w:bookmarkStart w:id="35" w:name="__Fieldmark__70_4109159355"/>
            <w:bookmarkEnd w:id="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71_4109159355"/>
            <w:bookmarkStart w:id="37" w:name="__Fieldmark__71_4109159355"/>
            <w:bookmarkEnd w:id="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" w:name="__Fieldmark__72_4109159355"/>
            <w:bookmarkStart w:id="39" w:name="__Fieldmark__72_4109159355"/>
            <w:bookmarkEnd w:id="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" w:name="__Fieldmark__73_4109159355"/>
            <w:bookmarkStart w:id="41" w:name="__Fieldmark__73_4109159355"/>
            <w:bookmarkEnd w:id="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" w:name="__Fieldmark__74_4109159355"/>
            <w:bookmarkStart w:id="43" w:name="__Fieldmark__74_4109159355"/>
            <w:bookmarkEnd w:id="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4" w:name="__Fieldmark__75_4109159355"/>
            <w:bookmarkStart w:id="45" w:name="__Fieldmark__75_4109159355"/>
            <w:bookmarkEnd w:id="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6" w:name="__Fieldmark__76_4109159355"/>
            <w:bookmarkStart w:id="47" w:name="__Fieldmark__76_4109159355"/>
            <w:bookmarkEnd w:id="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8" w:name="__Fieldmark__91_4109159355"/>
            <w:bookmarkStart w:id="49" w:name="__Fieldmark__91_4109159355"/>
            <w:bookmarkEnd w:id="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0" w:name="__Fieldmark__92_4109159355"/>
            <w:bookmarkStart w:id="51" w:name="__Fieldmark__92_4109159355"/>
            <w:bookmarkEnd w:id="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2" w:name="__Fieldmark__93_4109159355"/>
            <w:bookmarkStart w:id="53" w:name="__Fieldmark__93_4109159355"/>
            <w:bookmarkEnd w:id="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4" w:name="__Fieldmark__94_4109159355"/>
            <w:bookmarkStart w:id="55" w:name="__Fieldmark__94_4109159355"/>
            <w:bookmarkEnd w:id="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6" w:name="__Fieldmark__95_4109159355"/>
            <w:bookmarkStart w:id="57" w:name="__Fieldmark__95_4109159355"/>
            <w:bookmarkEnd w:id="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8" w:name="__Fieldmark__96_4109159355"/>
            <w:bookmarkStart w:id="59" w:name="__Fieldmark__96_4109159355"/>
            <w:bookmarkEnd w:id="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0" w:name="__Fieldmark__97_4109159355"/>
            <w:bookmarkStart w:id="61" w:name="__Fieldmark__97_4109159355"/>
            <w:bookmarkEnd w:id="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2" w:name="__Fieldmark__98_4109159355"/>
            <w:bookmarkStart w:id="63" w:name="__Fieldmark__98_4109159355"/>
            <w:bookmarkEnd w:id="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4" w:name="__Fieldmark__113_4109159355"/>
            <w:bookmarkStart w:id="65" w:name="__Fieldmark__113_4109159355"/>
            <w:bookmarkEnd w:id="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6" w:name="__Fieldmark__114_4109159355"/>
            <w:bookmarkStart w:id="67" w:name="__Fieldmark__114_4109159355"/>
            <w:bookmarkEnd w:id="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8" w:name="__Fieldmark__115_4109159355"/>
            <w:bookmarkStart w:id="69" w:name="__Fieldmark__115_4109159355"/>
            <w:bookmarkEnd w:id="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0" w:name="__Fieldmark__116_4109159355"/>
            <w:bookmarkStart w:id="71" w:name="__Fieldmark__116_4109159355"/>
            <w:bookmarkEnd w:id="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2" w:name="__Fieldmark__117_4109159355"/>
            <w:bookmarkStart w:id="73" w:name="__Fieldmark__117_4109159355"/>
            <w:bookmarkEnd w:id="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4" w:name="__Fieldmark__118_4109159355"/>
            <w:bookmarkStart w:id="75" w:name="__Fieldmark__118_4109159355"/>
            <w:bookmarkEnd w:id="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6" w:name="__Fieldmark__119_4109159355"/>
            <w:bookmarkStart w:id="77" w:name="__Fieldmark__119_4109159355"/>
            <w:bookmarkEnd w:id="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8" w:name="__Fieldmark__120_4109159355"/>
            <w:bookmarkStart w:id="79" w:name="__Fieldmark__120_4109159355"/>
            <w:bookmarkEnd w:id="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0" w:name="__Fieldmark__135_4109159355"/>
            <w:bookmarkStart w:id="81" w:name="__Fieldmark__135_4109159355"/>
            <w:bookmarkEnd w:id="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2" w:name="__Fieldmark__136_4109159355"/>
            <w:bookmarkStart w:id="83" w:name="__Fieldmark__136_4109159355"/>
            <w:bookmarkEnd w:id="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4" w:name="__Fieldmark__137_4109159355"/>
            <w:bookmarkStart w:id="85" w:name="__Fieldmark__137_4109159355"/>
            <w:bookmarkEnd w:id="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6" w:name="__Fieldmark__138_4109159355"/>
            <w:bookmarkStart w:id="87" w:name="__Fieldmark__138_4109159355"/>
            <w:bookmarkEnd w:id="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8" w:name="__Fieldmark__139_4109159355"/>
            <w:bookmarkStart w:id="89" w:name="__Fieldmark__139_4109159355"/>
            <w:bookmarkEnd w:id="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0" w:name="__Fieldmark__140_4109159355"/>
            <w:bookmarkStart w:id="91" w:name="__Fieldmark__140_4109159355"/>
            <w:bookmarkEnd w:id="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2" w:name="__Fieldmark__141_4109159355"/>
            <w:bookmarkStart w:id="93" w:name="__Fieldmark__141_4109159355"/>
            <w:bookmarkEnd w:id="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4" w:name="__Fieldmark__142_4109159355"/>
            <w:bookmarkStart w:id="95" w:name="__Fieldmark__142_4109159355"/>
            <w:bookmarkEnd w:id="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6" w:name="__Fieldmark__157_4109159355"/>
            <w:bookmarkStart w:id="97" w:name="__Fieldmark__157_4109159355"/>
            <w:bookmarkEnd w:id="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8" w:name="__Fieldmark__158_4109159355"/>
            <w:bookmarkStart w:id="99" w:name="__Fieldmark__158_4109159355"/>
            <w:bookmarkEnd w:id="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0" w:name="__Fieldmark__159_4109159355"/>
            <w:bookmarkStart w:id="101" w:name="__Fieldmark__159_4109159355"/>
            <w:bookmarkEnd w:id="1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2" w:name="__Fieldmark__160_4109159355"/>
            <w:bookmarkStart w:id="103" w:name="__Fieldmark__160_4109159355"/>
            <w:bookmarkEnd w:id="1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4" w:name="__Fieldmark__161_4109159355"/>
            <w:bookmarkStart w:id="105" w:name="__Fieldmark__161_4109159355"/>
            <w:bookmarkEnd w:id="1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6" w:name="__Fieldmark__162_4109159355"/>
            <w:bookmarkStart w:id="107" w:name="__Fieldmark__162_4109159355"/>
            <w:bookmarkEnd w:id="1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8" w:name="__Fieldmark__163_4109159355"/>
            <w:bookmarkStart w:id="109" w:name="__Fieldmark__163_4109159355"/>
            <w:bookmarkEnd w:id="1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0" w:name="__Fieldmark__164_4109159355"/>
            <w:bookmarkStart w:id="111" w:name="__Fieldmark__164_4109159355"/>
            <w:bookmarkEnd w:id="1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2" w:name="__Fieldmark__179_4109159355"/>
            <w:bookmarkStart w:id="113" w:name="__Fieldmark__179_4109159355"/>
            <w:bookmarkEnd w:id="1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4" w:name="__Fieldmark__180_4109159355"/>
            <w:bookmarkStart w:id="115" w:name="__Fieldmark__180_4109159355"/>
            <w:bookmarkEnd w:id="1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6" w:name="__Fieldmark__181_4109159355"/>
            <w:bookmarkStart w:id="117" w:name="__Fieldmark__181_4109159355"/>
            <w:bookmarkEnd w:id="1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8" w:name="__Fieldmark__182_4109159355"/>
            <w:bookmarkStart w:id="119" w:name="__Fieldmark__182_4109159355"/>
            <w:bookmarkEnd w:id="1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0" w:name="__Fieldmark__183_4109159355"/>
            <w:bookmarkStart w:id="121" w:name="__Fieldmark__183_4109159355"/>
            <w:bookmarkEnd w:id="1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2" w:name="__Fieldmark__184_4109159355"/>
            <w:bookmarkStart w:id="123" w:name="__Fieldmark__184_4109159355"/>
            <w:bookmarkEnd w:id="1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4" w:name="__Fieldmark__185_4109159355"/>
            <w:bookmarkStart w:id="125" w:name="__Fieldmark__185_4109159355"/>
            <w:bookmarkEnd w:id="1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6" w:name="__Fieldmark__186_4109159355"/>
            <w:bookmarkStart w:id="127" w:name="__Fieldmark__186_4109159355"/>
            <w:bookmarkEnd w:id="1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8" w:name="__Fieldmark__201_4109159355"/>
            <w:bookmarkStart w:id="129" w:name="__Fieldmark__201_4109159355"/>
            <w:bookmarkEnd w:id="1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0" w:name="__Fieldmark__202_4109159355"/>
            <w:bookmarkStart w:id="131" w:name="__Fieldmark__202_4109159355"/>
            <w:bookmarkEnd w:id="1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2" w:name="__Fieldmark__203_4109159355"/>
            <w:bookmarkStart w:id="133" w:name="__Fieldmark__203_4109159355"/>
            <w:bookmarkEnd w:id="1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4" w:name="__Fieldmark__204_4109159355"/>
            <w:bookmarkStart w:id="135" w:name="__Fieldmark__204_4109159355"/>
            <w:bookmarkEnd w:id="1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6" w:name="__Fieldmark__205_4109159355"/>
            <w:bookmarkStart w:id="137" w:name="__Fieldmark__205_4109159355"/>
            <w:bookmarkEnd w:id="1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8" w:name="__Fieldmark__206_4109159355"/>
            <w:bookmarkStart w:id="139" w:name="__Fieldmark__206_4109159355"/>
            <w:bookmarkEnd w:id="1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0" w:name="__Fieldmark__207_4109159355"/>
            <w:bookmarkStart w:id="141" w:name="__Fieldmark__207_4109159355"/>
            <w:bookmarkEnd w:id="1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2" w:name="__Fieldmark__208_4109159355"/>
            <w:bookmarkStart w:id="143" w:name="__Fieldmark__208_4109159355"/>
            <w:bookmarkEnd w:id="1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4" w:name="__Fieldmark__223_4109159355"/>
            <w:bookmarkStart w:id="145" w:name="__Fieldmark__223_4109159355"/>
            <w:bookmarkEnd w:id="1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6" w:name="__Fieldmark__224_4109159355"/>
            <w:bookmarkStart w:id="147" w:name="__Fieldmark__224_4109159355"/>
            <w:bookmarkEnd w:id="1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8" w:name="__Fieldmark__225_4109159355"/>
            <w:bookmarkStart w:id="149" w:name="__Fieldmark__225_4109159355"/>
            <w:bookmarkEnd w:id="1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0" w:name="__Fieldmark__226_4109159355"/>
            <w:bookmarkStart w:id="151" w:name="__Fieldmark__226_4109159355"/>
            <w:bookmarkEnd w:id="1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2" w:name="__Fieldmark__227_4109159355"/>
            <w:bookmarkStart w:id="153" w:name="__Fieldmark__227_4109159355"/>
            <w:bookmarkEnd w:id="1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4" w:name="__Fieldmark__228_4109159355"/>
            <w:bookmarkStart w:id="155" w:name="__Fieldmark__228_4109159355"/>
            <w:bookmarkEnd w:id="1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6" w:name="__Fieldmark__229_4109159355"/>
            <w:bookmarkStart w:id="157" w:name="__Fieldmark__229_4109159355"/>
            <w:bookmarkEnd w:id="1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8" w:name="__Fieldmark__230_4109159355"/>
            <w:bookmarkStart w:id="159" w:name="__Fieldmark__230_4109159355"/>
            <w:bookmarkEnd w:id="1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0" w:name="__Fieldmark__245_4109159355"/>
            <w:bookmarkStart w:id="161" w:name="__Fieldmark__245_4109159355"/>
            <w:bookmarkEnd w:id="1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2" w:name="__Fieldmark__246_4109159355"/>
            <w:bookmarkStart w:id="163" w:name="__Fieldmark__246_4109159355"/>
            <w:bookmarkEnd w:id="1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4" w:name="__Fieldmark__247_4109159355"/>
            <w:bookmarkStart w:id="165" w:name="__Fieldmark__247_4109159355"/>
            <w:bookmarkEnd w:id="1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6" w:name="__Fieldmark__248_4109159355"/>
            <w:bookmarkStart w:id="167" w:name="__Fieldmark__248_4109159355"/>
            <w:bookmarkEnd w:id="1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8" w:name="__Fieldmark__249_4109159355"/>
            <w:bookmarkStart w:id="169" w:name="__Fieldmark__249_4109159355"/>
            <w:bookmarkEnd w:id="1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0" w:name="__Fieldmark__250_4109159355"/>
            <w:bookmarkStart w:id="171" w:name="__Fieldmark__250_4109159355"/>
            <w:bookmarkEnd w:id="1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2" w:name="__Fieldmark__251_4109159355"/>
            <w:bookmarkStart w:id="173" w:name="__Fieldmark__251_4109159355"/>
            <w:bookmarkEnd w:id="1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4" w:name="__Fieldmark__252_4109159355"/>
            <w:bookmarkStart w:id="175" w:name="__Fieldmark__252_4109159355"/>
            <w:bookmarkEnd w:id="1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6" w:name="__Fieldmark__267_4109159355"/>
            <w:bookmarkStart w:id="177" w:name="__Fieldmark__267_4109159355"/>
            <w:bookmarkEnd w:id="1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8" w:name="__Fieldmark__268_4109159355"/>
            <w:bookmarkStart w:id="179" w:name="__Fieldmark__268_4109159355"/>
            <w:bookmarkEnd w:id="1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0" w:name="__Fieldmark__269_4109159355"/>
            <w:bookmarkStart w:id="181" w:name="__Fieldmark__269_4109159355"/>
            <w:bookmarkEnd w:id="1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2" w:name="__Fieldmark__270_4109159355"/>
            <w:bookmarkStart w:id="183" w:name="__Fieldmark__270_4109159355"/>
            <w:bookmarkEnd w:id="1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4" w:name="__Fieldmark__271_4109159355"/>
            <w:bookmarkStart w:id="185" w:name="__Fieldmark__271_4109159355"/>
            <w:bookmarkEnd w:id="1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6" w:name="__Fieldmark__272_4109159355"/>
            <w:bookmarkStart w:id="187" w:name="__Fieldmark__272_4109159355"/>
            <w:bookmarkEnd w:id="1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8" w:name="__Fieldmark__273_4109159355"/>
            <w:bookmarkStart w:id="189" w:name="__Fieldmark__273_4109159355"/>
            <w:bookmarkEnd w:id="1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0" w:name="__Fieldmark__274_4109159355"/>
            <w:bookmarkStart w:id="191" w:name="__Fieldmark__274_4109159355"/>
            <w:bookmarkEnd w:id="1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2" w:name="__Fieldmark__289_4109159355"/>
            <w:bookmarkStart w:id="193" w:name="__Fieldmark__289_4109159355"/>
            <w:bookmarkEnd w:id="1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4" w:name="__Fieldmark__290_4109159355"/>
            <w:bookmarkStart w:id="195" w:name="__Fieldmark__290_4109159355"/>
            <w:bookmarkEnd w:id="1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6" w:name="__Fieldmark__291_4109159355"/>
            <w:bookmarkStart w:id="197" w:name="__Fieldmark__291_4109159355"/>
            <w:bookmarkEnd w:id="1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8" w:name="__Fieldmark__292_4109159355"/>
            <w:bookmarkStart w:id="199" w:name="__Fieldmark__292_4109159355"/>
            <w:bookmarkEnd w:id="1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0" w:name="__Fieldmark__293_4109159355"/>
            <w:bookmarkStart w:id="201" w:name="__Fieldmark__293_4109159355"/>
            <w:bookmarkEnd w:id="2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2" w:name="__Fieldmark__294_4109159355"/>
            <w:bookmarkStart w:id="203" w:name="__Fieldmark__294_4109159355"/>
            <w:bookmarkEnd w:id="2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4" w:name="__Fieldmark__295_4109159355"/>
            <w:bookmarkStart w:id="205" w:name="__Fieldmark__295_4109159355"/>
            <w:bookmarkEnd w:id="2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6" w:name="__Fieldmark__296_4109159355"/>
            <w:bookmarkStart w:id="207" w:name="__Fieldmark__296_4109159355"/>
            <w:bookmarkEnd w:id="2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8" w:name="__Fieldmark__311_4109159355"/>
            <w:bookmarkStart w:id="209" w:name="__Fieldmark__311_4109159355"/>
            <w:bookmarkEnd w:id="2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0" w:name="__Fieldmark__312_4109159355"/>
            <w:bookmarkStart w:id="211" w:name="__Fieldmark__312_4109159355"/>
            <w:bookmarkEnd w:id="2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2" w:name="__Fieldmark__313_4109159355"/>
            <w:bookmarkStart w:id="213" w:name="__Fieldmark__313_4109159355"/>
            <w:bookmarkEnd w:id="2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4" w:name="__Fieldmark__314_4109159355"/>
            <w:bookmarkStart w:id="215" w:name="__Fieldmark__314_4109159355"/>
            <w:bookmarkEnd w:id="2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6" w:name="__Fieldmark__315_4109159355"/>
            <w:bookmarkStart w:id="217" w:name="__Fieldmark__315_4109159355"/>
            <w:bookmarkEnd w:id="2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8" w:name="__Fieldmark__316_4109159355"/>
            <w:bookmarkStart w:id="219" w:name="__Fieldmark__316_4109159355"/>
            <w:bookmarkEnd w:id="2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0" w:name="__Fieldmark__317_4109159355"/>
            <w:bookmarkStart w:id="221" w:name="__Fieldmark__317_4109159355"/>
            <w:bookmarkEnd w:id="2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2" w:name="__Fieldmark__318_4109159355"/>
            <w:bookmarkStart w:id="223" w:name="__Fieldmark__318_4109159355"/>
            <w:bookmarkEnd w:id="2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4" w:name="__Fieldmark__333_4109159355"/>
            <w:bookmarkStart w:id="225" w:name="__Fieldmark__333_4109159355"/>
            <w:bookmarkEnd w:id="2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6" w:name="__Fieldmark__334_4109159355"/>
            <w:bookmarkStart w:id="227" w:name="__Fieldmark__334_4109159355"/>
            <w:bookmarkEnd w:id="2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8" w:name="__Fieldmark__335_4109159355"/>
            <w:bookmarkStart w:id="229" w:name="__Fieldmark__335_4109159355"/>
            <w:bookmarkEnd w:id="2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0" w:name="__Fieldmark__336_4109159355"/>
            <w:bookmarkStart w:id="231" w:name="__Fieldmark__336_4109159355"/>
            <w:bookmarkEnd w:id="2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2" w:name="__Fieldmark__337_4109159355"/>
            <w:bookmarkStart w:id="233" w:name="__Fieldmark__337_4109159355"/>
            <w:bookmarkEnd w:id="2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4" w:name="__Fieldmark__338_4109159355"/>
            <w:bookmarkStart w:id="235" w:name="__Fieldmark__338_4109159355"/>
            <w:bookmarkEnd w:id="2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6" w:name="__Fieldmark__339_4109159355"/>
            <w:bookmarkStart w:id="237" w:name="__Fieldmark__339_4109159355"/>
            <w:bookmarkEnd w:id="2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8" w:name="__Fieldmark__340_4109159355"/>
            <w:bookmarkStart w:id="239" w:name="__Fieldmark__340_4109159355"/>
            <w:bookmarkEnd w:id="2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0" w:name="__Fieldmark__355_4109159355"/>
            <w:bookmarkStart w:id="241" w:name="__Fieldmark__355_4109159355"/>
            <w:bookmarkEnd w:id="2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2" w:name="__Fieldmark__356_4109159355"/>
            <w:bookmarkStart w:id="243" w:name="__Fieldmark__356_4109159355"/>
            <w:bookmarkEnd w:id="2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4" w:name="__Fieldmark__357_4109159355"/>
            <w:bookmarkStart w:id="245" w:name="__Fieldmark__357_4109159355"/>
            <w:bookmarkEnd w:id="2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6" w:name="__Fieldmark__358_4109159355"/>
            <w:bookmarkStart w:id="247" w:name="__Fieldmark__358_4109159355"/>
            <w:bookmarkEnd w:id="2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8" w:name="__Fieldmark__359_4109159355"/>
            <w:bookmarkStart w:id="249" w:name="__Fieldmark__359_4109159355"/>
            <w:bookmarkEnd w:id="2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0" w:name="__Fieldmark__360_4109159355"/>
            <w:bookmarkStart w:id="251" w:name="__Fieldmark__360_4109159355"/>
            <w:bookmarkEnd w:id="2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2" w:name="__Fieldmark__361_4109159355"/>
            <w:bookmarkStart w:id="253" w:name="__Fieldmark__361_4109159355"/>
            <w:bookmarkEnd w:id="2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4" w:name="__Fieldmark__362_4109159355"/>
            <w:bookmarkStart w:id="255" w:name="__Fieldmark__362_4109159355"/>
            <w:bookmarkEnd w:id="2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6" w:name="__Fieldmark__377_4109159355"/>
            <w:bookmarkStart w:id="257" w:name="__Fieldmark__377_4109159355"/>
            <w:bookmarkEnd w:id="2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8" w:name="__Fieldmark__378_4109159355"/>
            <w:bookmarkStart w:id="259" w:name="__Fieldmark__378_4109159355"/>
            <w:bookmarkEnd w:id="2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0" w:name="__Fieldmark__379_4109159355"/>
            <w:bookmarkStart w:id="261" w:name="__Fieldmark__379_4109159355"/>
            <w:bookmarkEnd w:id="2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2" w:name="__Fieldmark__380_4109159355"/>
            <w:bookmarkStart w:id="263" w:name="__Fieldmark__380_4109159355"/>
            <w:bookmarkEnd w:id="2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4" w:name="__Fieldmark__381_4109159355"/>
            <w:bookmarkStart w:id="265" w:name="__Fieldmark__381_4109159355"/>
            <w:bookmarkEnd w:id="2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6" w:name="__Fieldmark__382_4109159355"/>
            <w:bookmarkStart w:id="267" w:name="__Fieldmark__382_4109159355"/>
            <w:bookmarkEnd w:id="2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8" w:name="__Fieldmark__383_4109159355"/>
            <w:bookmarkStart w:id="269" w:name="__Fieldmark__383_4109159355"/>
            <w:bookmarkEnd w:id="2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0" w:name="__Fieldmark__384_4109159355"/>
            <w:bookmarkStart w:id="271" w:name="__Fieldmark__384_4109159355"/>
            <w:bookmarkEnd w:id="2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2" w:name="__Fieldmark__399_4109159355"/>
            <w:bookmarkStart w:id="273" w:name="__Fieldmark__399_4109159355"/>
            <w:bookmarkEnd w:id="2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4" w:name="__Fieldmark__400_4109159355"/>
            <w:bookmarkStart w:id="275" w:name="__Fieldmark__400_4109159355"/>
            <w:bookmarkEnd w:id="2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6" w:name="__Fieldmark__401_4109159355"/>
            <w:bookmarkStart w:id="277" w:name="__Fieldmark__401_4109159355"/>
            <w:bookmarkEnd w:id="2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8" w:name="__Fieldmark__402_4109159355"/>
            <w:bookmarkStart w:id="279" w:name="__Fieldmark__402_4109159355"/>
            <w:bookmarkEnd w:id="2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0" w:name="__Fieldmark__403_4109159355"/>
            <w:bookmarkStart w:id="281" w:name="__Fieldmark__403_4109159355"/>
            <w:bookmarkEnd w:id="2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2" w:name="__Fieldmark__404_4109159355"/>
            <w:bookmarkStart w:id="283" w:name="__Fieldmark__404_4109159355"/>
            <w:bookmarkEnd w:id="2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4" w:name="__Fieldmark__405_4109159355"/>
            <w:bookmarkStart w:id="285" w:name="__Fieldmark__405_4109159355"/>
            <w:bookmarkEnd w:id="2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6" w:name="__Fieldmark__406_4109159355"/>
            <w:bookmarkStart w:id="287" w:name="__Fieldmark__406_4109159355"/>
            <w:bookmarkEnd w:id="2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8" w:name="__Fieldmark__421_4109159355"/>
            <w:bookmarkStart w:id="289" w:name="__Fieldmark__421_4109159355"/>
            <w:bookmarkEnd w:id="2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0" w:name="__Fieldmark__422_4109159355"/>
            <w:bookmarkStart w:id="291" w:name="__Fieldmark__422_4109159355"/>
            <w:bookmarkEnd w:id="2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2" w:name="__Fieldmark__423_4109159355"/>
            <w:bookmarkStart w:id="293" w:name="__Fieldmark__423_4109159355"/>
            <w:bookmarkEnd w:id="2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4" w:name="__Fieldmark__424_4109159355"/>
            <w:bookmarkStart w:id="295" w:name="__Fieldmark__424_4109159355"/>
            <w:bookmarkEnd w:id="2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6" w:name="__Fieldmark__425_4109159355"/>
            <w:bookmarkStart w:id="297" w:name="__Fieldmark__425_4109159355"/>
            <w:bookmarkEnd w:id="2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8" w:name="__Fieldmark__426_4109159355"/>
            <w:bookmarkStart w:id="299" w:name="__Fieldmark__426_4109159355"/>
            <w:bookmarkEnd w:id="2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0" w:name="__Fieldmark__427_4109159355"/>
            <w:bookmarkStart w:id="301" w:name="__Fieldmark__427_4109159355"/>
            <w:bookmarkEnd w:id="3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2" w:name="__Fieldmark__428_4109159355"/>
            <w:bookmarkStart w:id="303" w:name="__Fieldmark__428_4109159355"/>
            <w:bookmarkEnd w:id="3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4" w:name="__Fieldmark__443_4109159355"/>
            <w:bookmarkStart w:id="305" w:name="__Fieldmark__443_4109159355"/>
            <w:bookmarkEnd w:id="3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6" w:name="__Fieldmark__444_4109159355"/>
            <w:bookmarkStart w:id="307" w:name="__Fieldmark__444_4109159355"/>
            <w:bookmarkEnd w:id="3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8" w:name="__Fieldmark__445_4109159355"/>
            <w:bookmarkStart w:id="309" w:name="__Fieldmark__445_4109159355"/>
            <w:bookmarkEnd w:id="3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0" w:name="__Fieldmark__446_4109159355"/>
            <w:bookmarkStart w:id="311" w:name="__Fieldmark__446_4109159355"/>
            <w:bookmarkEnd w:id="3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2" w:name="__Fieldmark__447_4109159355"/>
            <w:bookmarkStart w:id="313" w:name="__Fieldmark__447_4109159355"/>
            <w:bookmarkEnd w:id="3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4" w:name="__Fieldmark__448_4109159355"/>
            <w:bookmarkStart w:id="315" w:name="__Fieldmark__448_4109159355"/>
            <w:bookmarkEnd w:id="3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6" w:name="__Fieldmark__449_4109159355"/>
            <w:bookmarkStart w:id="317" w:name="__Fieldmark__449_4109159355"/>
            <w:bookmarkEnd w:id="3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8" w:name="__Fieldmark__450_4109159355"/>
            <w:bookmarkStart w:id="319" w:name="__Fieldmark__450_4109159355"/>
            <w:bookmarkEnd w:id="3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0" w:name="__Fieldmark__465_4109159355"/>
            <w:bookmarkStart w:id="321" w:name="__Fieldmark__465_4109159355"/>
            <w:bookmarkEnd w:id="3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2" w:name="__Fieldmark__466_4109159355"/>
            <w:bookmarkStart w:id="323" w:name="__Fieldmark__466_4109159355"/>
            <w:bookmarkEnd w:id="3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4" w:name="__Fieldmark__467_4109159355"/>
            <w:bookmarkStart w:id="325" w:name="__Fieldmark__467_4109159355"/>
            <w:bookmarkEnd w:id="3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6" w:name="__Fieldmark__468_4109159355"/>
            <w:bookmarkStart w:id="327" w:name="__Fieldmark__468_4109159355"/>
            <w:bookmarkEnd w:id="3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8" w:name="__Fieldmark__469_4109159355"/>
            <w:bookmarkStart w:id="329" w:name="__Fieldmark__469_4109159355"/>
            <w:bookmarkEnd w:id="3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0" w:name="__Fieldmark__470_4109159355"/>
            <w:bookmarkStart w:id="331" w:name="__Fieldmark__470_4109159355"/>
            <w:bookmarkEnd w:id="3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2" w:name="__Fieldmark__471_4109159355"/>
            <w:bookmarkStart w:id="333" w:name="__Fieldmark__471_4109159355"/>
            <w:bookmarkEnd w:id="3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4" w:name="__Fieldmark__472_4109159355"/>
            <w:bookmarkStart w:id="335" w:name="__Fieldmark__472_4109159355"/>
            <w:bookmarkEnd w:id="3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6" w:name="__Fieldmark__487_4109159355"/>
            <w:bookmarkStart w:id="337" w:name="__Fieldmark__487_4109159355"/>
            <w:bookmarkEnd w:id="3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8" w:name="__Fieldmark__488_4109159355"/>
            <w:bookmarkStart w:id="339" w:name="__Fieldmark__488_4109159355"/>
            <w:bookmarkEnd w:id="3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0" w:name="__Fieldmark__489_4109159355"/>
            <w:bookmarkStart w:id="341" w:name="__Fieldmark__489_4109159355"/>
            <w:bookmarkEnd w:id="3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2" w:name="__Fieldmark__490_4109159355"/>
            <w:bookmarkStart w:id="343" w:name="__Fieldmark__490_4109159355"/>
            <w:bookmarkEnd w:id="3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4" w:name="__Fieldmark__491_4109159355"/>
            <w:bookmarkStart w:id="345" w:name="__Fieldmark__491_4109159355"/>
            <w:bookmarkEnd w:id="3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6" w:name="__Fieldmark__492_4109159355"/>
            <w:bookmarkStart w:id="347" w:name="__Fieldmark__492_4109159355"/>
            <w:bookmarkEnd w:id="3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8" w:name="__Fieldmark__493_4109159355"/>
            <w:bookmarkStart w:id="349" w:name="__Fieldmark__493_4109159355"/>
            <w:bookmarkEnd w:id="3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0" w:name="__Fieldmark__494_4109159355"/>
            <w:bookmarkStart w:id="351" w:name="__Fieldmark__494_4109159355"/>
            <w:bookmarkEnd w:id="3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8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2" w:name="__Fieldmark__509_4109159355"/>
            <w:bookmarkStart w:id="353" w:name="__Fieldmark__509_4109159355"/>
            <w:bookmarkEnd w:id="3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4" w:name="__Fieldmark__510_4109159355"/>
            <w:bookmarkStart w:id="355" w:name="__Fieldmark__510_4109159355"/>
            <w:bookmarkEnd w:id="3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6" w:name="__Fieldmark__511_4109159355"/>
            <w:bookmarkStart w:id="357" w:name="__Fieldmark__511_4109159355"/>
            <w:bookmarkEnd w:id="3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8" w:name="__Fieldmark__512_4109159355"/>
            <w:bookmarkStart w:id="359" w:name="__Fieldmark__512_4109159355"/>
            <w:bookmarkEnd w:id="3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0" w:name="__Fieldmark__513_4109159355"/>
            <w:bookmarkStart w:id="361" w:name="__Fieldmark__513_4109159355"/>
            <w:bookmarkEnd w:id="3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2" w:name="__Fieldmark__514_4109159355"/>
            <w:bookmarkStart w:id="363" w:name="__Fieldmark__514_4109159355"/>
            <w:bookmarkEnd w:id="3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4" w:name="__Fieldmark__515_4109159355"/>
            <w:bookmarkStart w:id="365" w:name="__Fieldmark__515_4109159355"/>
            <w:bookmarkEnd w:id="3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6" w:name="__Fieldmark__516_4109159355"/>
            <w:bookmarkStart w:id="367" w:name="__Fieldmark__516_4109159355"/>
            <w:bookmarkEnd w:id="3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T: </w:t>
            </w:r>
          </w:p>
        </w:tc>
        <w:tc>
          <w:tcPr>
            <w:tcW w:w="97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489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489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8:00Z</dcterms:created>
  <dc:creator>Annelie Engquist</dc:creator>
  <dc:description/>
  <cp:keywords/>
  <dc:language>en-US</dc:language>
  <cp:lastModifiedBy>stanleyj</cp:lastModifiedBy>
  <cp:lastPrinted>2007-12-10T10:20:00Z</cp:lastPrinted>
  <dcterms:modified xsi:type="dcterms:W3CDTF">2014-01-23T09:34:00Z</dcterms:modified>
  <cp:revision>11</cp:revision>
  <dc:subject/>
  <dc:title>Rapport för rostskyddsmålning</dc:title>
</cp:coreProperties>
</file>