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5"/>
        <w:gridCol w:w="295"/>
        <w:gridCol w:w="283"/>
        <w:gridCol w:w="72"/>
        <w:gridCol w:w="1465"/>
        <w:gridCol w:w="735"/>
        <w:gridCol w:w="1785"/>
        <w:gridCol w:w="660"/>
        <w:gridCol w:w="317"/>
        <w:gridCol w:w="223"/>
        <w:gridCol w:w="627"/>
        <w:gridCol w:w="211"/>
        <w:gridCol w:w="1418"/>
        <w:gridCol w:w="781"/>
        <w:gridCol w:w="69"/>
        <w:gridCol w:w="225"/>
      </w:tblGrid>
      <w:tr>
        <w:trPr>
          <w:cantSplit w:val="true"/>
        </w:trPr>
        <w:tc>
          <w:tcPr>
            <w:tcW w:w="8008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lang w:val="en-GB"/>
              </w:rPr>
              <w:t>BKAB, FKAB, OKG AB, RAB, SKB, TV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BESIKTNING AV BETONGYTOR FÖRE MÅLNING</w:t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nligt TBY, 3.1.2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  <w:p>
            <w:pPr>
              <w:pStyle w:val="Normal"/>
              <w:rPr/>
            </w:pPr>
            <w:r>
              <w:rPr/>
              <w:t>Sida:</w:t>
            </w:r>
          </w:p>
          <w:p>
            <w:pPr>
              <w:pStyle w:val="Normal"/>
              <w:rPr/>
            </w:pPr>
            <w:r>
              <w:rPr/>
              <w:t>Uppr:</w:t>
            </w:r>
          </w:p>
          <w:p>
            <w:pPr>
              <w:pStyle w:val="Normal"/>
              <w:rPr/>
            </w:pPr>
            <w:r>
              <w:rPr/>
              <w:t>Rev:</w:t>
            </w:r>
          </w:p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D.111</w:t>
            </w:r>
          </w:p>
        </w:tc>
      </w:tr>
      <w:tr>
        <w:trPr>
          <w:cantSplit w:val="true"/>
        </w:trPr>
        <w:tc>
          <w:tcPr>
            <w:tcW w:w="8008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1</w:t>
            </w:r>
          </w:p>
        </w:tc>
      </w:tr>
      <w:tr>
        <w:trPr>
          <w:cantSplit w:val="true"/>
        </w:trPr>
        <w:tc>
          <w:tcPr>
            <w:tcW w:w="8008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320" w:hRule="exact"/>
          <w:cantSplit w:val="true"/>
        </w:trPr>
        <w:tc>
          <w:tcPr>
            <w:tcW w:w="8008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25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pport Nr: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llhör K-pl. Nr: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501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501" w:type="dxa"/>
            <w:gridSpan w:val="1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GGNAD</w:t>
            </w:r>
          </w:p>
        </w:tc>
        <w:tc>
          <w:tcPr>
            <w:tcW w:w="531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M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71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71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V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Kryss15"/>
            <w:bookmarkStart w:id="1" w:name="__Fieldmark__4_1301726064"/>
            <w:bookmarkStart w:id="2" w:name="__Fieldmark__4_1301726064"/>
            <w:bookmarkEnd w:id="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  <w:bookmarkEnd w:id="0"/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d</w:t>
            </w:r>
          </w:p>
        </w:tc>
        <w:tc>
          <w:tcPr>
            <w:tcW w:w="3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" w:name="Kryss4"/>
            <w:bookmarkStart w:id="4" w:name="__Fieldmark__7_1301726064"/>
            <w:bookmarkStart w:id="5" w:name="__Fieldmark__7_1301726064"/>
            <w:bookmarkEnd w:id="3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j godkänd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sentreprenö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ällare</w:t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M.</w:t>
            </w:r>
          </w:p>
        </w:tc>
        <w:tc>
          <w:tcPr>
            <w:tcW w:w="86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ÄGGAR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Kryss5"/>
            <w:bookmarkStart w:id="7" w:name="__Fieldmark__10_1301726064"/>
            <w:bookmarkStart w:id="8" w:name="__Fieldmark__10_1301726064"/>
            <w:bookmarkEnd w:id="6"/>
            <w:bookmarkEnd w:id="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d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" w:name="Kryss6"/>
            <w:bookmarkStart w:id="10" w:name="__Fieldmark__13_1301726064"/>
            <w:bookmarkStart w:id="11" w:name="__Fieldmark__13_1301726064"/>
            <w:bookmarkEnd w:id="9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j godkänd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sentreprenö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ällare</w:t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M.</w:t>
            </w:r>
          </w:p>
        </w:tc>
        <w:tc>
          <w:tcPr>
            <w:tcW w:w="86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Kryss7"/>
            <w:bookmarkStart w:id="13" w:name="__Fieldmark__16_1301726064"/>
            <w:bookmarkStart w:id="14" w:name="__Fieldmark__16_1301726064"/>
            <w:bookmarkEnd w:id="12"/>
            <w:bookmarkEnd w:id="1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d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" w:name="Kryss8"/>
            <w:bookmarkStart w:id="16" w:name="__Fieldmark__19_1301726064"/>
            <w:bookmarkStart w:id="17" w:name="__Fieldmark__19_1301726064"/>
            <w:bookmarkEnd w:id="15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j godkänd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sentreprenö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ällare</w:t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M.</w:t>
            </w:r>
          </w:p>
        </w:tc>
        <w:tc>
          <w:tcPr>
            <w:tcW w:w="86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ÄLLNINGAR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Kryss9"/>
            <w:bookmarkStart w:id="19" w:name="__Fieldmark__22_1301726064"/>
            <w:bookmarkStart w:id="20" w:name="__Fieldmark__22_1301726064"/>
            <w:bookmarkEnd w:id="18"/>
            <w:bookmarkEnd w:id="2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d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Kryss10"/>
            <w:bookmarkStart w:id="22" w:name="__Fieldmark__25_1301726064"/>
            <w:bookmarkStart w:id="23" w:name="__Fieldmark__25_1301726064"/>
            <w:bookmarkEnd w:id="21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j godkänd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Målningsentreprenö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ällare</w:t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M.</w:t>
            </w:r>
          </w:p>
        </w:tc>
        <w:tc>
          <w:tcPr>
            <w:tcW w:w="86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YSNING/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Kryss11"/>
            <w:bookmarkStart w:id="25" w:name="__Fieldmark__28_1301726064"/>
            <w:bookmarkStart w:id="26" w:name="__Fieldmark__28_1301726064"/>
            <w:bookmarkEnd w:id="24"/>
            <w:bookmarkEnd w:id="2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d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KRAFT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Kryss12"/>
            <w:bookmarkStart w:id="28" w:name="__Fieldmark__31_1301726064"/>
            <w:bookmarkStart w:id="29" w:name="__Fieldmark__31_1301726064"/>
            <w:bookmarkEnd w:id="27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j godkänd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sentreprenö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ällare</w:t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M.</w:t>
            </w:r>
          </w:p>
        </w:tc>
        <w:tc>
          <w:tcPr>
            <w:tcW w:w="86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JÖ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Kryss13"/>
            <w:bookmarkStart w:id="31" w:name="__Fieldmark__34_1301726064"/>
            <w:bookmarkStart w:id="32" w:name="__Fieldmark__34_1301726064"/>
            <w:bookmarkEnd w:id="30"/>
            <w:bookmarkEnd w:id="3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d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" w:name="Kryss14"/>
            <w:bookmarkStart w:id="34" w:name="__Fieldmark__37_1301726064"/>
            <w:bookmarkStart w:id="35" w:name="__Fieldmark__37_1301726064"/>
            <w:bookmarkEnd w:id="33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j godkänd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sentreprenö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ällare</w:t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M.</w:t>
            </w:r>
          </w:p>
        </w:tc>
        <w:tc>
          <w:tcPr>
            <w:tcW w:w="8646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VRIGT</w:t>
            </w:r>
          </w:p>
        </w:tc>
        <w:tc>
          <w:tcPr>
            <w:tcW w:w="86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501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06:00Z</dcterms:created>
  <dc:creator>Annelie Engquist</dc:creator>
  <dc:description/>
  <cp:keywords/>
  <dc:language>en-US</dc:language>
  <cp:lastModifiedBy>stanleyj</cp:lastModifiedBy>
  <cp:lastPrinted>2002-02-25T08:40:00Z</cp:lastPrinted>
  <dcterms:modified xsi:type="dcterms:W3CDTF">2014-01-23T09:39:00Z</dcterms:modified>
  <cp:revision>11</cp:revision>
  <dc:subject/>
  <dc:title>0 Till</dc:title>
</cp:coreProperties>
</file>