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4"/>
        <w:gridCol w:w="2400"/>
        <w:gridCol w:w="280"/>
        <w:gridCol w:w="710"/>
        <w:gridCol w:w="707"/>
        <w:gridCol w:w="163"/>
        <w:gridCol w:w="896"/>
        <w:gridCol w:w="75"/>
        <w:gridCol w:w="120"/>
        <w:gridCol w:w="166"/>
        <w:gridCol w:w="45"/>
        <w:gridCol w:w="30"/>
        <w:gridCol w:w="360"/>
        <w:gridCol w:w="15"/>
        <w:gridCol w:w="17"/>
        <w:gridCol w:w="72"/>
        <w:gridCol w:w="167"/>
        <w:gridCol w:w="144"/>
        <w:gridCol w:w="79"/>
        <w:gridCol w:w="61"/>
        <w:gridCol w:w="90"/>
        <w:gridCol w:w="180"/>
        <w:gridCol w:w="178"/>
        <w:gridCol w:w="261"/>
        <w:gridCol w:w="324"/>
        <w:gridCol w:w="101"/>
        <w:gridCol w:w="214"/>
        <w:gridCol w:w="167"/>
        <w:gridCol w:w="614"/>
      </w:tblGrid>
      <w:tr>
        <w:trPr>
          <w:cantSplit w:val="true"/>
        </w:trPr>
        <w:tc>
          <w:tcPr>
            <w:tcW w:w="8007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GB"/>
              </w:rPr>
              <w:t>BKAB,</w:t>
            </w:r>
            <w:r>
              <w:rPr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FKAB, OKG AB, RAB, SKB, TV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</w:rPr>
              <w:t>RAPPORT FÖR GUMMERING</w:t>
            </w:r>
          </w:p>
        </w:tc>
        <w:tc>
          <w:tcPr>
            <w:tcW w:w="1418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8</w:t>
            </w:r>
          </w:p>
        </w:tc>
      </w:tr>
      <w:tr>
        <w:trPr>
          <w:cantSplit w:val="true"/>
        </w:trPr>
        <w:tc>
          <w:tcPr>
            <w:tcW w:w="8007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cantSplit w:val="true"/>
        </w:trPr>
        <w:tc>
          <w:tcPr>
            <w:tcW w:w="8007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40" w:hRule="exact"/>
          <w:cantSplit w:val="true"/>
        </w:trPr>
        <w:tc>
          <w:tcPr>
            <w:tcW w:w="8007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40" w:hRule="exact"/>
          <w:cantSplit w:val="true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exact"/>
          <w:cantSplit w:val="true"/>
        </w:trPr>
        <w:tc>
          <w:tcPr>
            <w:tcW w:w="17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:</w:t>
            </w:r>
          </w:p>
        </w:tc>
        <w:tc>
          <w:tcPr>
            <w:tcW w:w="34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2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Best. </w:t>
            </w:r>
            <w:r>
              <w:rPr>
                <w:sz w:val="20"/>
              </w:rPr>
              <w:t>Nr: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./Kompon. Nr: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. Best. Nr:</w:t>
            </w:r>
          </w:p>
        </w:tc>
        <w:tc>
          <w:tcPr>
            <w:tcW w:w="3405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7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. Nr: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Gummeringsföretag:</w:t>
            </w:r>
          </w:p>
        </w:tc>
        <w:tc>
          <w:tcPr>
            <w:tcW w:w="3405" w:type="dxa"/>
            <w:gridSpan w:val="21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74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46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74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7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mmeringsföretagets tekn. spec:</w:t>
            </w:r>
          </w:p>
        </w:tc>
        <w:tc>
          <w:tcPr>
            <w:tcW w:w="2129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kniskt underlag: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46" w:type="dxa"/>
            <w:gridSpan w:val="2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7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ll rapporten hör bilaga Nr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todprov föreskrivet: 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5_3998330284"/>
            <w:bookmarkStart w:id="1" w:name="__Fieldmark__15_399833028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6_3998330284"/>
            <w:bookmarkStart w:id="3" w:name="__Fieldmark__16_399833028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9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J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7_3998330284"/>
            <w:bookmarkStart w:id="5" w:name="__Fieldmark__17_399833028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8_3998330284"/>
            <w:bookmarkStart w:id="7" w:name="__Fieldmark__18_3998330284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förd kontrol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känd/Sign</w:t>
            </w:r>
          </w:p>
        </w:tc>
        <w:tc>
          <w:tcPr>
            <w:tcW w:w="45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eringar resp. uppmätta värden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Rostgrad före blästr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-EN ISO 8501-1:2007, utg. 2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1_3998330284"/>
            <w:bookmarkStart w:id="9" w:name="__Fieldmark__21_399833028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2_3998330284"/>
            <w:bookmarkStart w:id="11" w:name="__Fieldmark__22_3998330284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3_3998330284"/>
            <w:bookmarkStart w:id="13" w:name="__Fieldmark__23_399833028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4_3998330284"/>
            <w:bookmarkStart w:id="15" w:name="__Fieldmark__24_3998330284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C</w:t>
            </w: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5_3998330284"/>
            <w:bookmarkStart w:id="17" w:name="__Fieldmark__25_399833028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6_3998330284"/>
            <w:bookmarkStart w:id="19" w:name="__Fieldmark__26_3998330284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7_3998330284"/>
            <w:bookmarkStart w:id="21" w:name="__Fieldmark__27_399833028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8_3998330284"/>
            <w:bookmarkStart w:id="23" w:name="__Fieldmark__28_399833028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Renhet och avfettning före blästr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Frihet från grader, porer, skarpa kanter eller    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enliga ytojämnheter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4. Renhet hos luft och blästermaterial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5. Temp. och fukthalt i blästerlokal</w:t>
            </w:r>
            <w:r>
              <w:rPr>
                <w:sz w:val="16"/>
              </w:rPr>
              <w:t>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64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%RH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6. Objektets yttemperatur före blästring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2669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Daggpunkt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265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Blästermedel/Kornstorlek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Förbehandlingsgrad efter blästring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: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S-EN ISO 8501-1:2007, utg. 2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Ytråhet efter blästr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S-EN ISO 8503-2, utg.2</w:t>
            </w:r>
          </w:p>
        </w:tc>
      </w:tr>
      <w:tr>
        <w:trPr>
          <w:trHeight w:val="255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/Grit</w:t>
            </w:r>
          </w:p>
        </w:tc>
      </w:tr>
      <w:tr>
        <w:trPr>
          <w:trHeight w:val="296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Kloridhalt efter blästring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g/m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 SS-ISO 8502-6:2006 utg.2            </w:t>
            </w:r>
          </w:p>
        </w:tc>
      </w:tr>
      <w:tr>
        <w:trPr>
          <w:trHeight w:val="258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</w:t>
            </w:r>
          </w:p>
        </w:tc>
      </w:tr>
      <w:tr>
        <w:trPr>
          <w:trHeight w:val="29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Renhet efter blästring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54_3998330284"/>
            <w:bookmarkStart w:id="25" w:name="__Fieldmark__54_399833028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jektordammsugning</w:t>
            </w:r>
          </w:p>
        </w:tc>
      </w:tr>
      <w:tr>
        <w:trPr>
          <w:trHeight w:val="302" w:hRule="atLeas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55_3998330284"/>
            <w:bookmarkStart w:id="27" w:name="__Fieldmark__55_399833028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nan avdamningsmetod</w:t>
            </w:r>
          </w:p>
        </w:tc>
      </w:tr>
      <w:tr>
        <w:trPr>
          <w:trHeight w:val="259" w:hRule="atLeas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3. Tidpunkt för påbörjad blästring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Kl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20"/>
              </w:rPr>
              <w:t>Tidpunkt för slutförd blästring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Kl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Lufttemp., yttemp. och luftfuktighet på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T 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C 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T 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C  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RH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ch vid gummeringsobjekt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5. Tidpunkt för applicering av lim (primer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Kl: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6. Sista förbrukningsdag för lim (primer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l. tillv. uppgifter)</w:t>
            </w:r>
          </w:p>
        </w:tc>
      </w:tr>
      <w:tr>
        <w:trPr>
          <w:trHeight w:val="280" w:hRule="exac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7. Använd gummikvalitet/Tillverkningsda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teckn. 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/ </w:t>
            </w:r>
          </w:p>
        </w:tc>
        <w:tc>
          <w:tcPr>
            <w:tcW w:w="1859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8. Gummits tjocklek före beläggn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9. Är beläggningen utförd enl. föreskriften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0. Vulkaniseringssätt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5"/>
        <w:gridCol w:w="810"/>
        <w:gridCol w:w="1080"/>
        <w:gridCol w:w="759"/>
        <w:gridCol w:w="425"/>
        <w:gridCol w:w="571"/>
        <w:gridCol w:w="280"/>
        <w:gridCol w:w="1275"/>
        <w:gridCol w:w="180"/>
        <w:gridCol w:w="122"/>
        <w:gridCol w:w="823"/>
        <w:gridCol w:w="75"/>
        <w:gridCol w:w="542"/>
        <w:gridCol w:w="390"/>
        <w:gridCol w:w="43"/>
        <w:gridCol w:w="93"/>
        <w:gridCol w:w="1227"/>
        <w:gridCol w:w="191"/>
        <w:gridCol w:w="396"/>
        <w:gridCol w:w="313"/>
        <w:gridCol w:w="57"/>
        <w:gridCol w:w="229"/>
      </w:tblGrid>
      <w:tr>
        <w:trPr>
          <w:cantSplit w:val="true"/>
        </w:trPr>
        <w:tc>
          <w:tcPr>
            <w:tcW w:w="8008" w:type="dxa"/>
            <w:gridSpan w:val="1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BKAB, FKAB, OKG AB, RAB, SKB, TV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RAPPORT FÖR GUMMERING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8</w:t>
            </w:r>
          </w:p>
        </w:tc>
      </w:tr>
      <w:tr>
        <w:trPr>
          <w:cantSplit w:val="true"/>
        </w:trPr>
        <w:tc>
          <w:tcPr>
            <w:tcW w:w="8008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cantSplit w:val="true"/>
        </w:trPr>
        <w:tc>
          <w:tcPr>
            <w:tcW w:w="8008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cantSplit w:val="true"/>
        </w:trPr>
        <w:tc>
          <w:tcPr>
            <w:tcW w:w="8008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cantSplit w:val="true"/>
        </w:trPr>
        <w:tc>
          <w:tcPr>
            <w:tcW w:w="41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tförd kontro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dkänd/Sign</w:t>
            </w:r>
          </w:p>
        </w:tc>
        <w:tc>
          <w:tcPr>
            <w:tcW w:w="4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eringar resp. uppmätta värden</w:t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21. Vulkaniseringstemp. och tid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95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Tim.</w:t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Temperaturkurva</w:t>
            </w:r>
            <w:r>
              <w:rPr>
                <w:sz w:val="16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89_3998330284"/>
            <w:bookmarkStart w:id="29" w:name="__Fieldmark__89_399833028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fogas</w:t>
            </w:r>
          </w:p>
        </w:tc>
        <w:tc>
          <w:tcPr>
            <w:tcW w:w="2549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90_3998330284"/>
            <w:bookmarkStart w:id="31" w:name="__Fieldmark__90_399833028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fogas ej</w:t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2. Yttolerans hos planade gummiytor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3. Frihet från släppningar: 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sz w:val="16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Allmänt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Invid hål för skruvar etc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sz w:val="16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I fogkan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Hårdhe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el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ore</w:t>
            </w:r>
          </w:p>
        </w:tc>
      </w:tr>
      <w:tr>
        <w:trPr>
          <w:trHeight w:val="255" w:hRule="atLeast"/>
          <w:cantSplit w:val="true"/>
        </w:trPr>
        <w:tc>
          <w:tcPr>
            <w:tcW w:w="4465" w:type="dxa"/>
            <w:gridSpan w:val="8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07_3998330284"/>
            <w:bookmarkStart w:id="33" w:name="__Fieldmark__107_399833028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Enl SS-ISO 7619-1:2010, utg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08_3998330284"/>
            <w:bookmarkStart w:id="35" w:name="__Fieldmark__108_399833028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Enl ASTM D2240-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465" w:type="dxa"/>
            <w:gridSpan w:val="8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4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Portest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Redovisas på blankett D.1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465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Beläggningen är utförd i enlighet med godkänt metodprov. se TBY avsnitt 4.3.6.7 och 4.3.7.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36" w:name="Text45"/>
            <w:bookmarkEnd w:id="36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465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Avvikelserapport enligt blankett D.1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 Nr:</w:t>
            </w:r>
          </w:p>
        </w:tc>
        <w:tc>
          <w:tcPr>
            <w:tcW w:w="348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terande upplysningar:</w:t>
            </w:r>
          </w:p>
        </w:tc>
        <w:tc>
          <w:tcPr>
            <w:tcW w:w="694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ärmed intygas att ovan angiven kontroll har utförts av kontrollant med erforderlig teknisk kompetens och att angivna uppgifter och mätvärden är rätt angivna, samt att gummeringen uppfyller kraven i gällande tekniskt underlag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 kvalitetssäkringen ansvarig: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:</w:t>
            </w:r>
          </w:p>
        </w:tc>
        <w:tc>
          <w:tcPr>
            <w:tcW w:w="657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68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2:00Z</dcterms:created>
  <dc:creator>Annelie Engquist</dc:creator>
  <dc:description/>
  <cp:keywords/>
  <dc:language>en-US</dc:language>
  <cp:lastModifiedBy>stanleyj</cp:lastModifiedBy>
  <cp:lastPrinted>2007-12-10T11:05:00Z</cp:lastPrinted>
  <dcterms:modified xsi:type="dcterms:W3CDTF">2014-01-23T09:38:00Z</dcterms:modified>
  <cp:revision>18</cp:revision>
  <dc:subject/>
  <dc:title>0 Till</dc:title>
</cp:coreProperties>
</file>